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History for USBD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-0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UHCI &amp; USBUH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d new memory allocation strategy for TSR.  It was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multiple host controllers and certai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 versions and memory managers that could 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bug in original memory allocation strategy for TSR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ose file handles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ous minor cod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UHCI.COM &amp; USBUHC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-0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UHCI &amp; USBUH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memory allocation strategy for TSR so that it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ertain DOS versions &amp;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UHCI.COM &amp; USBUHC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-0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UHCI &amp; USBUH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FindRegIntf &amp; FindUnRegIntf requests to work proper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hosts.  Unfortunately, fixing it to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has broken it for a single host (when issuing for a singl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14RSearchIndex value is changed when it should no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version of the API will fix this problem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HostFindRegIntf and InterHostFindUnRegInt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justed error codes for FindReg/UnRegIntf API Reques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justed code to allow devices which have a configuratio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to not be rejected.  Such devices are patently illega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B specifications, but some of them are know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version of the API will include a special fla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ence of such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the return value in CX (number of bytes sent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) at the end of a Control Request.  It would previous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rrect value if the last packet wa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witched from using the standard DOS TSR multiplex interrupt (INT 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MIS (Alternative Multiplex Interrupt Specification)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witched to a new method of installing automatically into Upp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 certain cases reduces the number of unusable "memory ho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fter a TSR is installed.  The technique and sample co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courtesy of Christian Masl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d a special signature to allow call-back writing from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support programs (USBSUPT1, HIDSUPT1, etc.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dollar sign ("$") as an allowable prefix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idecimal number for command-line input options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"0x" prefix (C syntax) and/or the "h" suffix (ASM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ous minor code optimizations an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UHCI.COM &amp; USBUHC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UHCI &amp; USBUH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justed error codes for several API Requests to mat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inued attempting to fix problems with SanDisk (and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that retrun bogus "Media Not Present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UHCI.COM, USBUHCIL.COM, &amp; USBDRI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UHCI &amp; USBUH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lashes to the beginnings of Options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justed error codes for StartOneTimeInt API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justed error codes for CloseHandle API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FindRegIntf/FindUnRegIntf API Requests to return CX=D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terfa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or code clean-ups and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problems with SanDisk drives that have the U3 softw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UHCI.COM, USBUHCIL.COM, &amp; USBDRI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problems with SanDisk drives that have the U3 softw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Partitions" as an Alias to "Drives" in th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or code clean-ups and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DRI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d size of DPB structure,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32 drives in E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DRI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mice that report their Wheel as a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lashes to the beginnings of Options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drives that return incorrect error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t Max LU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DRI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J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d size of buffer used to stor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joysticks that transfer up to 3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the PC to describe the current joysti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nly supported up to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HID Usage "Dial" as a valid ax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problem that caused crashes in FreeDOS related to INT 7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d size of buffer used to stor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lashes to the beginnings of Options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Mice that don't declare themsel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mouse in the Interfac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KE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problem that caused crashes in FreeDOS related to INT 7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d size of buffer used to stor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lashes to the beginnings of Options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Keyboards that don't declare themsel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keyboard in the Interfac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keyboards that support up to 14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es (previous versions only supported up to 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SU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rrected faulty deciphering of HID repor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dditional butt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ID.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more Vendo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JSTIK.COM, USBMOUSE.COM, USBKEYB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HIDSUPT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UHCI &amp; USBUH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problem related to command-line options that allow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number to be entered after them (the De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Descriptor, and ProgramDebug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UHCI.COM &amp; USBUHCI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incorrect information related to the 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BUHCI{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7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roved FAT32 support, especially in Fre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default maXimum number of of sectors per transfer (X: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rom 4 to 1.  Note that this makes disk transfers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han they u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ID.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veral new Vendo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1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issue where THRUST was unable to detect fault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IOS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DRIVE.COM &amp; THRU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d size of buffer used to store USB device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iptors.  It was too small for certain kinds of devi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ajic Jack which combines audio &amp; mass storag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device (audio devices are EXTREMELY verb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fficient in their use of decrip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Multi Boot Records (Master Boot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Volume Boot Record and Partition Boot Record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the D (DriveStatus) option, Floppies &amp; SuperFloppi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s such, instead of showing the internally stor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rresponded to an invalid Xenix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Sector Number to the header of the Sector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the F (buFfer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J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bug related to obtaining joystick button status using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DRIVE.COM &amp; USBJSTI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dditional comments regarding USBUHCI{L}, IRQ #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7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JSTI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Version Number to 0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additional josytick/gameport type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 not follow the recommendations in the USB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Devic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the JoystickTest option to require an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Center &amp; Percent options to allow hexadecimal nu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just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s pertinent to USBJSTI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scussion of IRQ #12 issues related to USBUHCI{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-0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