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original documentation ...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nd Enabling the 80486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ow you to turn the 80486's internal cache on and off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should be left enabled, but some software may not work wit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n particular, Sierra and Dynamix games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ound Blaster if caching is enabled.  Also, you can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programs that run too fast on a 486.  Origin's Wing Comma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andidate for this, especially if you have a fast video 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ache for both reasons with Dynamix's Stella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486 runs about as fast as a 386 when I disable the internal cach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external cache as well (Do this in your BIOS setup), my 486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fast a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- dis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- en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cd or ic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do not have an 80486, I don't know what will happ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but it probably won'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, distribut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me (Michael Spertus - 70313,2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riginal documentation ...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by Veit Kannegieser; 2003.08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handling, build as com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