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      :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: Tiny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       :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          : Feb 20,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.S.           : MS-DOS v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adaptor  : Monochrome, CGA,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         : TE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        : J R Fergu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         : j.r.ferguson@inam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      : http://hello.to/fergu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and its source may  be  used  and  copied  freely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,  but  only  for  non-commercial  purposes.  The  author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le for any damage or loss of data that may be caused by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 is a Tiny Editor, primarily meant for programmer's editing task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a Wordstar like command  scheme,  also  found  in  the 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s with Borland's Turbo Pascal and Turbo C. There are no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ilities for page layout or text formatting, although there is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  function.  On  the  other hand, the editor does have some extr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undo, goto line number and the ability to repeat and  move 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the text file and the lines in it are limited to 64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unctionality  is  summarized  as  follows (^ prefix mean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Up&gt;</w:t>
        <w:tab/>
        <w:tab/>
        <w:t>^E</w:t>
        <w:tab/>
        <w:t>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own&gt;</w:t>
        <w:tab/>
        <w:tab/>
        <w:t>^X</w:t>
        <w:tab/>
        <w:t>lin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eft&gt;</w:t>
        <w:tab/>
        <w:tab/>
        <w:t>^S</w:t>
        <w:tab/>
        <w:t>charact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Right&gt;</w:t>
        <w:tab/>
        <w:t xml:space="preserve"> </w:t>
        <w:tab/>
        <w:t>^D</w:t>
        <w:tab/>
        <w:t>charact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gUp&gt;</w:t>
        <w:tab/>
        <w:tab/>
        <w:t>^R</w:t>
        <w:tab/>
        <w:t>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gDn&gt;</w:t>
        <w:tab/>
        <w:tab/>
        <w:t>^C</w:t>
        <w:tab/>
        <w:t>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&lt;Up&gt;</w:t>
        <w:tab/>
        <w:tab/>
        <w:t>^W</w:t>
        <w:tab/>
        <w:t>scroll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&lt;Down&gt;</w:t>
        <w:tab/>
        <w:tab/>
        <w:t>^Z</w:t>
        <w:tab/>
        <w:t>scroll lin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Home&gt;</w:t>
        <w:tab/>
        <w:tab/>
        <w:tab/>
        <w:t>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nd&gt;</w:t>
        <w:tab/>
        <w:tab/>
        <w:tab/>
        <w:t>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&lt;Home&gt;</w:t>
        <w:tab/>
        <w:tab/>
        <w:t>^QE</w:t>
        <w:tab/>
        <w:t>to top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&lt;End&gt;</w:t>
        <w:tab/>
        <w:tab/>
        <w:t>^QX</w:t>
        <w:tab/>
        <w:t>to bottom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&lt;PgUp&gt;</w:t>
        <w:tab/>
        <w:tab/>
        <w:t>^QR</w:t>
        <w:tab/>
        <w:t>to top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&lt;PgDn&gt;</w:t>
        <w:tab/>
        <w:tab/>
        <w:t>^QC</w:t>
        <w:tab/>
        <w:t>to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&lt;Left&gt;</w:t>
        <w:tab/>
        <w:tab/>
        <w:t>^A</w:t>
        <w:tab/>
        <w:t>wor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&lt;Right&gt;</w:t>
        <w:tab/>
        <w:t>^F</w:t>
        <w:tab/>
        <w:t>wor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QS</w:t>
        <w:tab/>
        <w:tab/>
        <w:tab/>
        <w:t>window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QD</w:t>
        <w:tab/>
        <w:tab/>
        <w:tab/>
        <w:t>window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s&gt;</w:t>
        <w:tab/>
        <w:tab/>
        <w:t>^V</w:t>
        <w:tab/>
        <w:t>toggle insert/overstrik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el&gt;</w:t>
        <w:tab/>
        <w:tab/>
        <w:t>^G</w:t>
        <w:tab/>
        <w:t>delete character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S&gt;,^&lt;BS&gt;</w:t>
        <w:tab/>
        <w:t>^H</w:t>
        <w:tab/>
        <w:t>delete character 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sc&gt;</w:t>
        <w:tab/>
        <w:tab/>
        <w:t>^U</w:t>
        <w:tab/>
        <w:t>abort curr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^JO</w:t>
        <w:tab/>
        <w:t>Display text formattin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1&gt;  HELP</w:t>
        <w:tab/>
        <w:t>^J</w:t>
        <w:tab/>
        <w:t>Display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&lt;F1&gt;O</w:t>
        <w:tab/>
        <w:tab/>
        <w:t>^JO</w:t>
        <w:tab/>
        <w:t>Display text formatting commands an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2&gt;  SAVE</w:t>
        <w:tab/>
        <w:t>^KS</w:t>
        <w:tab/>
        <w:t>Save changes and resum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3&gt;  LOAD</w:t>
        <w:tab/>
        <w:tab/>
        <w:t>Abandon changes and load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4&gt;  EXIT</w:t>
        <w:tab/>
        <w:t>^KX</w:t>
        <w:tab/>
        <w:t>Save changes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5&gt;  FIND</w:t>
        <w:tab/>
        <w:t>^QF</w:t>
        <w:tab/>
        <w:t>Fi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6&gt;  REPL</w:t>
        <w:tab/>
        <w:t>^QA</w:t>
        <w:tab/>
        <w:t>Find and repla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7&gt;  BEGIN</w:t>
        <w:tab/>
        <w:t>^KB</w:t>
        <w:tab/>
        <w:t>Mark begi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8&gt;  END</w:t>
        <w:tab/>
        <w:t>^KK</w:t>
        <w:tab/>
        <w:t>Mark en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9&gt;  MARK LN</w:t>
        <w:tab/>
        <w:t>^KM</w:t>
        <w:tab/>
        <w:t>Mark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10&gt; REPT LN</w:t>
        <w:tab/>
        <w:t>^K\</w:t>
        <w:tab/>
        <w:t>Repeat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^KA</w:t>
        <w:tab/>
        <w:t>Move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^KZ</w:t>
        <w:tab/>
        <w:t>Move lin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^Y</w:t>
        <w:tab/>
        <w:t>Delete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^QY</w:t>
        <w:tab/>
        <w:t>Delete from curso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Q&lt;BS&gt;</w:t>
        <w:tab/>
        <w:t>^QH</w:t>
        <w:tab/>
        <w:t>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^QG</w:t>
        <w:tab/>
        <w:t>Go to specified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^T</w:t>
        <w:tab/>
        <w:t>delete wor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^N</w:t>
        <w:tab/>
        <w:t>insert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^P</w:t>
        <w:tab/>
        <w:t>insert next keystroke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^KH</w:t>
        <w:tab/>
        <w:t>Hide/show mark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^KC</w:t>
        <w:tab/>
        <w:t>Copy marked block to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^KV</w:t>
        <w:tab/>
        <w:t>Move marked block to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^KY</w:t>
        <w:tab/>
        <w:t>Delete mark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^KP</w:t>
        <w:tab/>
        <w:t>Print mark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^KR</w:t>
        <w:tab/>
        <w:t>Read block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^KW</w:t>
        <w:tab/>
        <w:t>Write marked block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^K]</w:t>
        <w:tab/>
        <w:t>Trim lines in block (remove trailing bla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^KT</w:t>
        <w:tab/>
        <w:t>Mark word at or 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^QU</w:t>
        <w:tab/>
        <w:t>Undo character/word delete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^QL</w:t>
        <w:tab/>
        <w:t>Un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^KU</w:t>
        <w:tab/>
        <w:t>Undele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^L</w:t>
        <w:tab/>
        <w:t>Repeat las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^QV</w:t>
        <w:tab/>
        <w:t>To position before las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^QP</w:t>
        <w:tab/>
        <w:t>To previou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^Kn</w:t>
        <w:tab/>
        <w:t>Set text marker n   (n = '0'..'9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^Qn</w:t>
        <w:tab/>
        <w:t>To text marker n (n = '0'..'9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^KQ</w:t>
        <w:tab/>
        <w:t>Exit without saving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^KD</w:t>
        <w:tab/>
        <w:t>file menu (Save, Load, New file, Quit, 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^B</w:t>
        <w:tab/>
        <w:t>reformat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^OW</w:t>
        <w:tab/>
        <w:t>toggle word wrap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^OL</w:t>
        <w:tab/>
        <w:t>set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^OR</w:t>
        <w:tab/>
        <w:t>set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^OI</w:t>
        <w:tab/>
        <w:t>copy margins from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^OJ</w:t>
        <w:tab/>
        <w:t>toggle justification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^O]</w:t>
        <w:tab/>
        <w:t>toggle trim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^QI</w:t>
        <w:tab/>
        <w:t>toggle auto-inden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^OD</w:t>
        <w:tab/>
        <w:t>change control charact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double control sequences (^QF, ^KX, etc) the second character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lowercase, uppercase o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ind/replace option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</w:t>
        <w:tab/>
        <w:t>: Start searching from top of text. Repeat re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</w:t>
        <w:tab/>
        <w:t>: Find both upper and low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</w:t>
        <w:tab/>
        <w:t>: Replace without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</w:t>
        <w:tab/>
        <w:t>: Repeat n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undo  command (^QU) re-inserts characters that were lost b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lete character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lete character left of cu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lete wor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nd and repla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yping in over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only work if the cursor was not moved since, and buffers u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aximum of 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ommands  undelete  line (^QL) and undelete block (^KU)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after cursor movement. Repeated execution inserts  the  same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.  This  facility  can  be  used  as a cut/paste technique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move texts, in addition to  the  standard  Wordstar-style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/move commands. Although lines can be up to 65535 columns lo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undelete  buffer  can hold a maximum of 255 characters.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lete buffer however has room for 64kb, matching the maximum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file that can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or has an insert and overstrike mode indicated by  the 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s"  or  "Ovr"  at the right end of the status line. In this li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so see the current line and column numbers and the  nam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you are currently editing. This name may be changed when you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ve (^KS) or exit (^KX) command. A # sign in front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the text has been changed since the last load or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^OD command rotates the control character display mode throug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st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Off</w:t>
        <w:tab/>
        <w:t>: n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^</w:t>
        <w:tab/>
        <w:t>: Wordstar style (^A, ^B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it</w:t>
        <w:tab/>
        <w:t>: liter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trLit and Ctr^ mode, end-of-line tokens are displayed in hight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rightmost display colum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</w:t>
        <w:tab/>
        <w:t>: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</w:t>
        <w:tab/>
        <w:t>: CR-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</w:t>
        <w:tab/>
        <w:t>: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</w:t>
        <w:tab/>
        <w:t>: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  <w:tab/>
        <w:t>: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</w:t>
        <w:tab/>
        <w:t>: The line has more characters beyond the right window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lines are terminated by hitting Return or Enter, a CR-LF  pai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ollowing  commands  are  related  to  word wrap   and  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ormatti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^OL : Set left margin. ^OR : Set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 Esc to set the margin at the cursor position, enter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r press ^R to see the current setting. Press ^U to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^OI : Copy  margins  from  current line. The first and last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on the current line are copied as left and right margi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sor is at a line consisting of only blanks (spaces  or  tab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hing  is 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^B : Reformat paragraph. Reformat a paragraph to fit between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margins, starting at the cursor  location.  An  empty  li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cted as the end of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^OW : Toggle  word  wrap  mode. When word wrap is activated,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ight margins are automatically dealt with as you type  in 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wrap mode de-activates auto-i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^OJ  :  Toggle justification mode. Justification mode decid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 reformatting  and  word  wrap fills up the lines with spa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et the right margin. When justification is off, each word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d  by  exactly  one  space,  discarding  any other se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paces, tabs, newlines)  that  were  originally  found  betwe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im mode can be toggled with the command ^O]. When  this  mo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, all trailing spaces and tabs are removed from the current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 is pressed in insert mode. A related command is ^K], wi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iling blanks are removed from all lines within  the  current 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, regardless of insert or over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uto-indent mode is provided that combines the functionality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indent  mode,  tab  mode and unindent mode of Borland's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s. It is toggled  with  the  command  ^QI.  Auto-indent  mo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-activated when word wrap mode is on. When auto-indent is on an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 is off, three mechanisms  are  in  effect  that  are 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ful in program source editing ta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essing Return or Enter will automatically insert as many space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ed to align the cursor under the first non-blank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tab or ^I key will align the cursor under the start of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 on  the  first  nonblank line above the cursor. In inser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s are inserted to align  the  cursor.  In  overwrite  mod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 is  moved without changing the text. When no more wor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  to  the  right  on  the  first nonblank line above the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hing happens. This is also the fact if no nonblank  line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 above the cursor. The key sequence ^PI or ^P^I or  ^P&lt;Tab&gt;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used to insert a literal tab character while in auto-inde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backspace or ^H key will unindent  when  there  are  only 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/or  tab  characters  to  the  left of the cursor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ough spaces and tabs left of the cursor are removed to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under the previous indentation level. In fact, all tab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of the cursor are removed by the  unindent  action,  and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gin  is inserted, consisting of spaces only. When the curs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lumn position to the right of the first non-blank character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,  the  backspace  key  has  its  normal  function  to dele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backward. The key sequences ^PH, ^P^H and ^P&lt;BS&gt; 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   in  the  normal  backspace  function  in  this  case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trokes will write a literal ^H character into the text,  as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0 Jan 13,1992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1 Jan 14,1992 Small enhancements and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2 Jan 19,1992 Paragraph r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3 Jan 24,1992 Justifica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4 Mar 10,1992 Word wrap, auto-indent and trim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5 Aug 17,1992 Code cleanup, smal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6 Jan 05,1993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7 Feb 20,2000 Added author's Internet address. No program chan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