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able RAMDisk versio 2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S ja EMS muist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-1996, 2005 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ekijn vas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sen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Ominais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 Ase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 SRDISK laiteaj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 SRDUMMY laiteaj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 SRDISK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1. SRDISK ohjelman paramet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Ongelmanratko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Tuotemer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Loppusa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TEKIJN VAS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HJELMISTO JA KYTTOHJE TOIMITETAAN SELLAISENAAN ILMAN TAKU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VUUDESTA SAATIKA MISTN MUUSTAKAAN OLI SE ERIKSEEN MAINITTU T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. JOHTUEN NIIST LUKUISISTA ERILAISISTA LAITTEISTO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ISTOYMPRISTIST JOISSA TT OHJELMISTOA SAATETAAN KYTT,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N MAHDOTONTA TAATA TOIMIVUUTTA JOKA TILANTE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VT TIETOJENKSITTELYTAVAT VAATIVAT, ETT JOKAISTA OHJELMAA TESTE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USTEELLISESTI EI-KRIITTISELL TIEDOLLA ENNEN KUIN SIIHEN LUOTETA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JN TULEE OTTAA TYSI VASTUU OHJELMAN KYTST. TEKIJN VASTU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JOITETAAN TUOTTEEN KORVAAMISEEN TAI KAUPPAHINNAN TAKAISIN MAKS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LISEN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hjelmisto ei ole julkista omaisuutta (public domain). 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noikeuden suojaamaa ohjelmistoa jota levitetn GNU G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enssin alaise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OMINAIS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RAM levyajuri tukee seuraavia ominaisuuk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Yhteensopiva MS-DOS versioiden 3.00-6.x ja DR-DOS 5 ja 6 kan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XMS - Extended muisti 286 ja uudemmissa koneissa joissa on 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muu XMS 2.0 laiteaju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MS - Expanded muisti. LIM/EMS versio 3.2 ja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aiteajurit voidaan linkitt siten ett saadaan suurempia levy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mll useamman laista muistia yht levy v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evyn kokoa voi muuttaa ja tiedot levyll eivt ka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evyn voi poistaa jolloin se ei kuluta muistia laiteajuria ene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32-bittinen osoitus, joka mahdollistaa yli 32M levyt (jos muisti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peeks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oi mritell itse mm. levyn seuraavat ominais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ektorin k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lusterin k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uurihakemiston k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T taulukoiden m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Valmiiksi mritellyt DOS ja FDFORMAT levyjen 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formaa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DISKCOPY yhteensopiva DOS 3.20 versiosta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n. Voit kopio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asemalle/asemalta DOS:n DISKCOPY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irjoitussuoj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Voit asettaa 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jat osoittamaan SRDISK asem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i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ukana on laiteajuri, joka vain kuluttaa asematunnuksia jotta v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taa SRDISK (tai mink tahansa muun asennettavan) ase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keampaan kirjaim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lla on lista uusista ominaisuuksista joita list tulevaisuudess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ttmll rahaa ja ideoita voit auttaa niiden toteutuksessa ja t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tekemisess entist paremm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n tekeminen, joka muuttaa kokoaan itsestn tarpeen mukaan ei 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ulle mahdollista nill nkymin. FAT tiedostojrjestelm DOS:ssa 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takaikkiaan ole suunniteltu sit v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iston thn versioon kuuluvat seuraavat tiedost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.ME         joitain huomautuksia (eng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_ID.DIZ     lyhyt selostus BBS operaattor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ATSNEW.DOC    uutta tss versiossa ja historiaa (eng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.DOC      englanninkielinen dokumen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XMS.SYS      laiteajuri XMS muist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XMSS.SYS     laiteajuri XMS muistille (pieni vers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EMS.SYS      laiteajuri EMS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EMSS.SYS     laiteajuri EMS 4.0 muistille (pieni vers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EMS3.SYS     laiteajuri EMS 3.2 muist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     laiteajuri joka ei tee mi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.EXE      formatoija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SSIZE.DOC     englanninkielinen ohje XMSSIZE.EXE v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MSSIZE.EXE     viimeinen keino, jos HIMEM.SYS ei tue yli 6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MI.DOC       suomenkielinen dokumen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net versiot laiteajureista eivt tue DOS DISKCOPYa eik niiss 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aa pinoa (STACK). Jos ongelmia esiintyy, voitte kokeilla laittaa riv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TACKS=8,512" CONFIG.SYS tiedostoon. Pieniin versioihin e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n vo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itt toista laiteaju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KYTTOHJ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on jaettu kahteen osa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laiteajuri joka tarjoaa DOS:lle virtuaalisen asema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ohjelma joka mrittelee virtuaaliaseman ominais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t kappaleet selostavat miten SRDISK asennetaan ja miten s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. ASE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poin ja nopein tapa asentaa SRDISK XMS muistia varten men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ien vaiheiden muka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Kopioi SRDXMS.SYS kynnistyslevysi juurihakemi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Kopioi SRDISK.EXE johonkin hakemistoon polussa (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Varmista ett sinulla on HIMEM.SYS tai jokin muu XMS aju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nettuna CONFIG.SYS:ssa ennen seuraavaa vaihe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Lis CONFIG.SYS:iin r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Lis AUTOEXEC.BAT:iin PATH komennon jlkeen r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&lt;kok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koko&gt; tulee korvata levyn halutulla koolla kilotavu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inulla on EMS muistia, kyt SRDEMS.SYS tiedostoa SRDXMS.SYS: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lla ja varmista ett EMS laiteajuri on asennettuna CONFIG.SYS: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en SRDEMS.SYS aju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eajuri lis DOS:iin yhden uuden levyaseman. Ennen kuin aj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.EXE:n tai kun asetat levyn koon nollaan, tm uusi ase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ytyy kuin levyasema jossa ei ole levy sis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. SRDISK LAITEAJ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 levy varten tarvitset laiteajurin. Tm laiteajuri tarjoaa DOS: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ulukon sektoreita, joita DOS kytt tiedon tallentamiseen. SRDISK: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kana tulee erilliset ajurit XMS ja EMS muisti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ens (jos koskaan) et tarvitse mitn paremetreja laiteajuril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se hyvksyy kaksi paramet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SRDmmm.SYS [d:]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] parametrin ymprill tarkoittaa ett parametri ei ole pakolli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asulkuja ei saa kirjoit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:      'd:':t voi kytt kertomaan asemalle mihin kirjaimeen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tuu jos DOS ei sit jostain syyst kerro sit sille oik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leens tm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aiheutuu pelkk har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in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n kertoa mihin SRDISK asemaan nyt asennetta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e tulisi linkitt. '/A' on thn tarkoitukseen yle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em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arvitset SRDISKin johonkin tiettyyn kirjaimeen, ky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 laiteaju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A      Tm neuvoo laiteajurin linkittmn itsens viimek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nettuun SRDISK asemaan. Tmn laiteajurin tarjoama muisti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 jlkeen nkyviss lismuistina edelliselle ajur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haluat ett levyn alkuosa kytt XMS muistia ja loppuo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S muistia, laita seuraavat rivit CONFIG.SYS tiedosto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SRDEMS.SY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ta tm toimisi, tytyy ensimmisess ajurissa 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imrist ohjelmakoodia joka tarkistaa seuraavan laitt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muistia varten. Siksi et voi kytt ensimmisen ajuri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nt versiota SRDXMSS.SYS tai SRDEMS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. SRDUMMY LAITEAJ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:i voi kytt asennettavan laiteajurin pakottamis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onkin tiettyyn kirjaim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varaa levyasemakirjaimet jrjestyksess A:sta Z:taan. Ensimmi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mat A ja B kytetn aina levyasemille. Jos sinulla on kovalevyj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imet C:sta eteenpin varataan niille ennen kuin CONFIG.SYS: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ataan. Kun kaikille laitteille on varattu kirjaimet, lue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.SYS ja siell asennettaville lohkolaitteille (block device, la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 tarjoaa taulukon sektoreita DOS:lle kuten SRDISK tekee) vara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yksess kirjaimet. Laitteet itse eivt saa ptt mi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imeen ne tule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 kertoo DOS:lle ett se tarjoaa yhden tai enem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hkolaitteita ja siten DOS kytt sille kirjaimia. SRDUMMY.SYS 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tenkaan tarjoa asemia, vaan kertoo DOS:lle ett asema ei ole valm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UMMY.SYS ottaa yhden parametrin: Aseman kirjaimen, johon seuraa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hkolaite tulisi asen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-DOS 6 ei nyt ymmrtvn laitteita enn kirjaimen P jlkeen vaik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.SYS:ssa olisi LASTDRIVE=Z lause. Joten DR-DOS:n kanssa tul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ltt kirjaint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P: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 SRDISK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vyn saa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esim. kyttmll ksky "SRDISK 1024", joka tek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est SRDISK asemasta 1024 kilotavun aseman. Sen saa po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tamalla sen kooksi nollan: "SRDISK 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un kannattaa laittaa komento "SRDISK 1024" AUTOEXEC.BAT tiedo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.EXE antaa listan trkeimmist parametreista parametrilla "/?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a "SRDISK /?" ja paina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.1. SRDISK OHJELMAN PARAMET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ta parametrit olisi helpompi muistaa, SRDISK:ll on joillek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ksille useita eri parametreja. Monet parametreista ovat pitk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niit voi lyhent kunhan SRDISK viel kykenee tunnistamaan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a tarko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ikki numeroparametrit tulkitaan "C" kielen s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 mukaan: numer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ka alkavat nollalla tulkitaan kahdeksan kantaisikai (e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taaliluvuiksi, esim. 10 kahdeksan kannassa on 8 kymmenkannassa)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0x":lla alkavat tulkitaan 16 kantaisiksi (heksadesimaalisiksi), lo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kitaan tavalliseen kymmenkan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t aakkosjrjestyksess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?               Listaa trkeimmt paramet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A:n             FAT taulukkojen mr (1 tai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ASK             Kysy varmistus jos dataa hvi (ole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AVAILABLE:n     Levylle n kilotavua vapa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BOOTSECTOR:tied Oma kynnistyssektori tiedost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C:n             Klusterin k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CLUSTER:n       Sama kuin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:n             Juurihakemiston k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EVICETYPE:n    Laitteen tyyppi DISKCOPY yhteensopivuutta v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DIRENTRIES:n    Sama kuin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DOSFORMAT:n     DOS tai FDFORMAT 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formaa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E               Aseta 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jat SRDIS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ENVIRONMENT     Sama kuin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ERASE           Tyhjenn le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:n             Sama kuin /DOSFORMAT, FORMAT yhteensop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ATS:n          Sama kuin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ILESPACE:n     Levylle tiedostotilaa n kilotav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ORCE           Tuhoa tieto jos se on tarpeellista koon muuttamise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REEMEM:n       Jt ainakin n kilotavua vapaata muist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H               Sama kuin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HEADS:n         Lukupiden mr (DISK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HELP            Sama kuin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:n[:n...]      Maksimikoot linkitetyille laiteajur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AXSIZE         Tee levyst niin suuri kuin mahdo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EDIA:n         Media ID tavu (DISK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INSIZE         Sama kuin /AVAILABLE:0, minimoi lev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NO              NO eli EI, ei tuhoa tietoja koon muuttamise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O               Kyt vanhaa levyn formaattia oletusarvo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OLD             Sama kuin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REMOVABLE:x     Levy "vaihdettava". x arvo OFF, tekee levyst kii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:n             Seektorin koko (128, 256 tai 512 tavu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ECTORS:n       Sektoreiden mr uralla (DISK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ECTORSIZE:n    Sama kuin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IDES:n         Sama kuin /H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SPT:n           Sama kuin /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U               Sama kuin /ERASE, FORMAT yhteensop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UNCONDITIONAL   Sama kuin /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V:n             Tulostuksen mr (1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VERBOSE:n       Sama kuin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W:x             Kirjoitus suojaus. x on ON/+ tai OFF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WRITEPROTECT:x  Sama kuin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Y               Sama kuin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YES             Sama kuin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doimpien optioiden tarkemmat selostukset alla. Kaikkiin optioi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englannin kielisest ohjeesta tarkempaa opast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F:n /DOSFORMAT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S ja FDFORMAT 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formaatteja. Numero n mrittelee levy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on kilotavuissa. Tm optio asett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aikki mu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rit kuten ne ovat DOS:n FORMAT ja FDFORMAT komennoi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oiduilla levy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n kokoa muutettaessa klusterin koko ei vlttmtt muut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in jos levyll on tietoa jo valmi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versio tukee seuraavia formaatte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 Media Laite  SPT Head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  FE    360    8   1    6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80  FC    360    9   1    6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  FD    360   10   1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5  FD    360   10   1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0  FF    360    8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0  FD    360    9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0  FD    360 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0  FD    360 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  FB    720    8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20  F9    720    9   2   11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  F9    720 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20  F9    720   10   2   11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00  F9    1.2   15   2   22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40  F0   1.44   18   2   224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76  F0   1.44   18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00  F0   1.44   20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40  F0   1.44   20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80  F0   1.44   21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22  F0   1.44   21   2   224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880  F0   2.88   24   2   240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den lisksi on erikoisformaatti 1, joka tekee mahdollisim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nen levyn. Tst on apua, jos RAM levysi on polussa (PATH)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uat vapauttaa mahdollisimman paljon muistia ilman "Driv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y" virheit. Tarkista kuitenkin muistinhallinta ohjelmas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l jotkin XMS ajurit ja kaikki EMS ajurit varaavat muistia 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otavun lohko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M:n[:n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rimmat koot ajureille jotka on linkitetty samaan asem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ens SRDISK kytt mahdollisimman paljon muist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ell ajurilla ennen kuin ryhtyy kyttmn seuraa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urin muistia. Tll optiolla voit rajoittaa kuinka palj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ia eri ajurit saavat ky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erkiksi, jos haluat ett ensimminen ajuri saa kytt v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 kilotavua muistia, anna k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/M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inulla on kolme tai useampia ajureita linkitettyn yht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maan, voit esimerkiksi mritell ensimmisen ja kolman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mn korkeintaan 100 kilotavua komenn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/M:100: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ONGELMANRATKO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ia ongelmia saattaa esii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. RAM levyt menettvt sis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s kun katkaiset tietokoneesta virra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talleta niille mitn arvok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XMS ja EMS muistit tarvitsevat laiteajurin. Tm laiteajuri tul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ata ennen SRDISK laiteajure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Kaikki HIMEM.SYS ajurit eivt tue muistia 16 megatavun ylpuol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DR-DOS 5 HIDOS.SYS ei toteuta varatun muistin mrn muutosta, jo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n koon muuttaminen voi olla mahdotonta. Korvaa HIDOS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MEM.SYS: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 Jotkin ohjelmat siirtvt osan itsestn RAM levylle kun kyt ni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S:ssa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oi olla vaarallista muuttaa RAM levyn formaatt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 Joidenkin levyvlimuistien on kerrottu aiheuttavan ongelmia. Kat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tei vlimuistisi yrit tarjota vlimuistia SRDISK:lle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 Lat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imuisti SRDISK:i ennen jos tm ei muuten onnis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SRDISK tarvitsee XMS muistinsa yhdess yhtenisess lohkossa. S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inulla on muita ohjelmia jotka kyttvt XMS muistia, saatt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nen ohjelma kytt palan muistia muistin keskelt ja s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RDISK:ll ei ole kaikkea vapaata muistia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n vaikka se ni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ulee ja levyn asennus voi eponnistua. EMS muistilla ei yleens 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ongelm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8. Jotkin moniajo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kuten MS-Windows voivat vapauttaa levy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atun muistin jos muisti on varattu levylle moniajo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sis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aiheuttaa tiedon menetyksen ja virheit ohjelmissa jotka yrittv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 lev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 Windows 95 hidastaa itsens jos SRD?MS.SYS ei ole nimel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RIVE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. TUOTEMER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ssa ovat dokumentissa mainitut tuotemerk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EMM - Quartedreck Office System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rosoft, MS-DOS, SmartDrive ja Windows -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-DOS -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l - Intel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tus - Lotus Developmen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FORMAT - Christoph H. Hocksttter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DISK on min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joitain tuotemerkkej ji mainitsematta, olen pahoillani. Tunnust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kaik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 LOPPUSAN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nuun voi ottaa yhteytt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lla osoitte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tala@users.sourceforge.net. Projektin kotisivu on osoitte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p://sourceforge.net/projects/srdisk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