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9c 2005-0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binaries to get rid of XMS debu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b 2005-06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binaries for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2005-06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under GNU GPL license. Source code at http://sf.net/projects/s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EMS error handling to show the EM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instructions for Windows 9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1996-0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specifying disk size in megabytes by appending a `M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Like "SRDISK 3M" for a three megaby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OOTSECTOR:file for a boot sector of your own ch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better boot sector when the sector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1996-0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ERBOSE:0 added to not even print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over 64M support. At least with som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EXE could not allocate over 64M of memory. That di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s HIMEM.SYS seems unable to detect that much of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SIZE.EXE (see XMSSIZE.DOC) to force HIMEM to know the re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 careful with it, you can hu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range BBS has lef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 users might want to try renaming SRD?M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SYS. I got reports that Windows 95 is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1995-08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ong delay 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DISKCOPY crashes if the number of sectors on the dis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number of sectors on a track. SRDISK does no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s on a disk, but now it includes them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is helps make the number of sectors as DISKCOPY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DOS (a Russian DOS clone) does not support 128 byte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now say when they are loaded that they hav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o that PTSDOS accepts them. While resizing the disk,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/S:512 option to SRDISK as I do not know how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DOS and force the sector siz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newest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formation on Software News, Midrange BBS, mailing lis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irline BBS, license fees, upgrade disks, SW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1994-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SRDISK registrations have been coming from Germany. N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uthorized vendor for SRDISK users in Germany, Austri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countries with German language. Software News is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ss users. See DEUTS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REMOVABLE:OFF that allows making the disk appe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. This is just to help fool some ill beha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to be used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nterSvr could not access SRDISK drive. There is a s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Svr which revealed a slight bug in SRDISK. SRDISK fix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 bug does no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assumes less what happened when an allocation fai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idier behaviour in error situation with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UMMY.SYS fixed to report error if DOS does not tell the dr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re it is about to be install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problems with Stacker 3.1 (at least). Seems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OS report wrong drive letters to block devices like SR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1993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dress my sincere thanks to Bruce, Jeremy and Theo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ey were having. I do not have the resources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every release and therefore there can be some bug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pot without your help. Agai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rewrite on the internal logic by which SRDISK.EXE work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hanged f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fixed in calculating the format for over 32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ing had some overflow errors for over 65535 sector disk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 disks) resulting in damage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in device drivers especially when appe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XMS interface to use XMS 3.0 32-bit function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allocate over 64M disks using XMS (provided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nd your memory manager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S 3.2 compatibility. Now SRDISK finds it'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/E switch works for first 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/MAXSIZE and /FREE:n options' operation for XMS memo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ten result in larger disks and become not small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:2880 for 2.88M disk ima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 option now works again for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OMI.DOC for Finni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empty line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big upgrade as I thought I make it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I have been planning would be best added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 portions of the software and it takes time.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of the most requested features and addresses som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RDISK is available via file request using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/MAXSIZE and /FREEMEM:n to determine disk size so that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UMMY.SYS to use up drive letters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arameter the drive letter the next drive should be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ested by some users so that they can reserv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, CD-ROMs and keep the RAM drive at a fix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fter bootup device driver loaders are more memory efficien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EMS3.SYS. This uses only EMS 3.2 cal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avoid MS-Windows 3.1 bugs in EMS emulation. There stil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resize disk inside Windows. If you do that,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/ENV switch. It had a loose pointe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ed code for registration reminder and registration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INSIZE added to resize the disk to the small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disable it if there is no data on it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ERRORLEVEL returns. SRDISK.EXE should now return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if there were problems with the format (errors,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ed formatting could enable the disk although no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environment variables did not work with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. Changed environment variable setting so that it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mand processor, but just modifies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did not detect read/write errors. Now i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-Windows Enhanced mode does not emulate EMS 4.0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possibility to allocate disk while in MS-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indows frees the memory allocated by the program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resizing could change the reported size of clusters at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sks if disk contents are to be removed if all the ol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featured device drivers now have their own stack s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problems solved. The device driver did not preserve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ould correctly estimate the available memory siz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. Still possible to fail with XMS though -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ultiplex number back to what it was in 1.x versions.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d a different number so that it will not conflict with existing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t sector is now updated correctly when disk is resized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kcopy a disk into RAM disk, resize it and diskcopy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 SRDEMS.SYS for EMS memory support. Requires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are now compatible with DOS DISKCOPY comma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 /F switch to configure SRDISK to the same format a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hen diskcopy between the floppy and RAM Disk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- no need to swap the disks any more. Also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ive command line options and some new options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F (or /DOSFORMAT) has many FDFORMAT disk sizes and formats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DIA:n</w:t>
        <w:tab/>
        <w:tab/>
        <w:t>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ADS:n or /SIDES:n</w:t>
        <w:tab/>
        <w:t>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CTORS:n or /SPT:n</w:t>
        <w:tab/>
        <w:t>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ICETYPE:n</w:t>
        <w:tab/>
        <w:tab/>
        <w:t>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SK</w:t>
        <w:tab/>
        <w:tab/>
        <w:tab/>
        <w:t>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ES or /FORCE</w:t>
        <w:tab/>
        <w:tab/>
        <w:t>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</w:t>
        <w:tab/>
        <w:tab/>
        <w:tab/>
        <w:t>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