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pported memor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mory al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ery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/O memory clas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structur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memo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pp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 func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vic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is to be considered as both a device driver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a starting point for the configuration table. This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dentified by its segment address and this structure must be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Device driv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hdr_next      dd      -1              ; Pointer to next device (now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hdr_attr      dw      DR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hdr_strategy  dw      offset strategy ; Offset to strateg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hdr_commands  dw      offset commands ; Offset to comman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hdr_units     db      1               ;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rest has four functions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) usable as device driver name if this driver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into character device on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2) usable as a label to be returned in media check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3) identifies this device driver as SRDISK driver by alway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the letters SRD at offset d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4) identifies the memory used by the 4 char string at offset dr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_volume       lab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ID           db 'SRD'                ; SRDISK signature (3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memory       db MEMSTR               ; Memory type identifier (4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version      db SRD_VERSION          ; Device driver version (4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0                    ; null to end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v_format     db V_FORMAT             ; Configuration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conf         dw offset conf          ; Pointer to 1st un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