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X Version 6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Program Files. The files for the PROVOX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.EXE, PV.EXE, and PROVOX.DOC. The file PROVOX.EX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COM file of earlier versions, and PV.EXE replaces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X.EXE file. The file PROVOX.DOC combines the older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HLP files. There are no command line argu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.EXE; all command line arguments apply to the P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Automatic installation is achiev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INSTALL at the DOS prompt. 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erform a manual installation, copy the files PROVO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V.EXE to your hard disk, in a directory on the DOS pa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ant to be able to run PV from anywhere; PROVOX wi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ce, typically from within CONFIG.SYS or AUTOEXEC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it need not be on the command path. Place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WHEREVER\PROV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name of the PROVOX drive and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HEREVER. Next reboot the system and listen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, three rising tones, as the PROVOX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installs. Although installed, PROVOX remains d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activated by the PV program. You may run the PV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OS prompt, or place it in the AUTOEXEC.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execution on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V program accepts optional command lin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ROVOX, but one argument you must us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device. Commands like these are pres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D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 AUDAPTE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 LITETAL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D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speech device is associated with a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If the default output port is okay you may om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 command line. Caution: Not all devices support all por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M! The following list gives the supported synthesiz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default output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N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LMATE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TALK &lt;simulated CO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LT &lt;actual COM#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PC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 &lt;L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TALK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DECTALK device, only the internal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. For the DTLT device, the correct COM 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e located if the device is already turned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installs. For internal boards with drivers that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orts such as the Accent PC and the Artic SynPhonix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orttalk software, it is recommended that a simula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be used instead of a simulated LPT port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PROVOX should not be installed as a device driv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normal TSR program in the AUTOEXEC.BAT file inst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to run PROVOX as a TSR should fo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 run the port emulation software. In that ca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LPT ports and simulated COM ports will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output port choices are: LPT1, LPT2, LPT3, LPT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COM3,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VOX is run it copies the existing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o a buffer, including any text that may have prece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banner. It also saves any subsequent screen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to be activated by the PV program. When PV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to see whether PROVOX is a device driver o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TSR. If it is a device driver, PV writes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to a file called PV.LOG in the directory where PV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You can examine this file to determine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before speech was activated. If PROV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SR program, PV reads the saved information, but does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 a file. This makes it possible to run PROVOX and PV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write-protected disk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resent time the available PV command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device name and outpu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V commands may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ng System Files. When adding the DEVICE=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file, be sure to place it after the line that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ory manager, such as QEMM or EMM386. This as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device driver will be loaded high if possible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MAKER or a similar utility. When adding the PV start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UTOEXEC.BAT file, you should place it towar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o as to suppress the speaking of possibly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messages from other system components. The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written to the PV.LOG file for later refere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hem. If the PV command precedes the PATH comma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, you will have to include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HEREVER\PV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drive and directory name for c:\WHEREV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 the extension .EXE from the DEVICE= command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 program. You may optionally include or omi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from program names that are referenced 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requir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V SAVE command can be used to store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PROVOX for later recall with the PV RESTOR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ame of the speech synthesizer and the output p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aved in this way, the AUTOEXEC.BAT file ma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V INIT command may be given at any tim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speech device. The INIT fun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when exiting from Windows, or when using RE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name or port name with the P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PROVOX Command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Key. The Slash is the default Prefix ke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e Accent key by pressing Prefix Accen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back again by pressing Prefix Slash. To enter a real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real Accent when it is being used as the Prefix ke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s of Operation. PROVOX detects the pre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keyboard and automatically selects Enhanced Mode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und. In enhanced mode the numeric keypad is used for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and only the keys between the numeric keyp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QWERTY keys control the PC cursor. The older D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rect mode and Review mode) is available by entering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Lock. To determine whether PROVOX is in Enhanced Mode or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simply press NumLock. If it says only "NUMLOCK"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Mode. If it alternately says "NUMLOCK ON" and "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" it is in Dual Mode. You cannot change the NumLock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notebook computers report having an enhanc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y do not have a dual set of cursor keys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onveniently on such computers, while PROVOX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ff enhanced mode with Prefix NumLock and use the PV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record this change. You may then activate PROV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AUTOEXEC.BAT file with the PV RESTORE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ual Mode operation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following commands use a letter such as L or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upper or lower case may be used to type the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function keys. These are shown below as F1,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1, Shift F2, and so on. Still other command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or one or two digits.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(e.g. Period or Equals) or the word Dig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Digit) are shown in the commands below. Finally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a Control key in combination with another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Control is used below to indicate that. When using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, you may use either the left or the right ke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it first, hold it down, then press the oth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with it, releasing them in eith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eriod -- Gives the cursor location. Colum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L -- Read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T -- Gives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C -- Nam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W -- Read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S -- Read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H -- Reads only the highligh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subscreen. Follow the H with a letter, a digi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indicating the subscreen from which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; e.g. Prefix HS, Prefix HL, Prefix H+, Prefix H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G -- Grabs a line of text from the screen and pu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the clipboard. The line at the review mod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d. Control characters and upper ASCII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by spaces, and consecutive spaces ar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e grabs put additional material onto the clipboard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maximum of 512 characters. The count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K -- Adds a carriage retur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. If the last character in the clipboard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, the clipboard is emptied. Th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 -- Pastes the clipboard data one charact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nto the current screen by "stuffing the keyboard buff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ing copies the data but does not remov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This command is only valid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 Digit -- Reads only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iven Foreground attribute. The dig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of the foreground; 1 means the most common, 2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ost 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F Digit -- Names the given Foreground attrib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indicates the frequency of the foreground; 1 nam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, 2 names the second most common, 3 names the thir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B Digit --  Reads only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iven Background attribute. The dig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of the Background; 1 means the most common, 2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ost 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BB Digit --  Names the given Background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git indicates the frequency of the Background; 1 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on, 2 names the second most common, 3 name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Tab Digit -- Reads the information enclos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ders of a box on the screen. The digit indicates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ossible boxes to read; 1 means the first box found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second box found, 3 mean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Tab Tab Digit --  Gives the location of the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box on the screen. The digit indicates which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oxes to locate; 1 locates the first box found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 second box found, 3 locate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N Digit -- Gives the name of the specifi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. Press Enter instead of a digit to ge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Question Digit -- Describes the location an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a specified subscreen within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quals Digit -- Lets you define a specified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currently active screenbank. This command uses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reviously with Prefix Shift F3 and Prefix Shif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gDn -- Begins to issue Down Arrow keystrok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f about one per second, for continuously reading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word processor, editor, or browser. The ne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including other PROVOX commands,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rtSc -- Writes an ASCII file named PV######.T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t directory of drive C: with the content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x # characters in the filename are replaced by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year, two for the month, and two for the da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if it does not already exist, and it is appended t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PrtSc -- Writes a binary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######.BIN in the root directory of drive C: with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screen. The six # characters in the file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by two digits for the year, two for the month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ay. The file is created if it does not already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is appended to if it already exists. Whil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ccessed with an ASCII editor or word processo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amined with the DOS DEBUG command or a Hex Editor to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and attribute values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croll Lock -- Disables PROVOX and restore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operation. PROVOX may be reactivated from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V SP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 -- Activates the E-Mail Filter. When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electronic mail address lines are written sil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For the most part, only the content of E-mail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poken. Repeating the command clos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O -- Activates OpenPort. The user is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a COM Port to Open and may choose 1, 2, 3, or 4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ort exists and is not in use by PROVOX, it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nected to the keyboard buffer. This featur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ing text files from such devices as Braille 'N Spea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rzweil Reading Edge directly into a word processor.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, press Prefix O, select the port number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Press Prefix O again when finished to resum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You may then edit the file and save it as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PC. When OpenPort is active and no data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, a reminder beep is heard every 14 second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not to use the keyboard while data are being receiv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ill pending speech with ALT or CONTROL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pecifications: The port is set to 9600 BPS, eigh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, no parity, one stop bit. Ports 1 and 3 use IRQ 4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2 and 4 use IRQ3. Hardware handshaking is implem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and 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INS AnyKey -- Reports the ASCII value and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any key pressed after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ND -- Reads the lowest non-blank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Home -- Reads the highest non-blank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Left or Right Arrow -- Reads the character ad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cursor position in the corresponding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Up or Down Arrow -- Reads the nearest non-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oining the current cursor position i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Control Left or Control Right Arrow --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word to the left or to the right of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out chang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tar -- Names the current character, gi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n the screen, and describes its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Digit -- Reads the contents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een within the 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lus -- Reads the screen from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Dash -- Reads the screen from the top li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Less Than -- Reads the current line from the lef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Greater Than -- Reads the current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to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1 -- Reviews the meanings and current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OX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2 -- Reports the current settings of keyboard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several other syst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3 -- Controls the speaking of numbers; 0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numbers (123 = one hundred and twenty three), 1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digit by digit (123 = one two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4 -- Controls the speaking of capitalization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ignore capitalization, 1 means say the word CA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5 -- Controls the speaking of punctuation; 0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ata unmodified to the speech device; 1 pronounc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and digits; 2 pronounces letters, digits,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s, and spaces typed, but not spaces read from the screen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nounces everything; 4 is reserved for the Klingon alphab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6 Digit -- Reports and lets you set the Sma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; 0 means no Smart Screen features, 1 means Auto Igno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wo specific subscreens, 2 means Auto Aler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, 3 means read all minor background data, 4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least common background data, 5 means read al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, and 6 means read only the lea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. Settings larger than one also automatic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Up boxes when they first appear or when they chang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7 -- Sets the Keyboard Echo level; 0 mea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keystrokes, 1 means echo each keystroke and kill al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, 2 means wait for words to form before echoing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in online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8 -- Sets the Screen Echo level; 0 means do not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ata, 1 means echo screen data when detected, 2 means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ords to form before echoing screen data (useful i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9 -- Sets speech synthesiz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10 -- Sets speech synthesiz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1 -- Reviews the meanings and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VOX Shift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2 -- Offers a menu of options to chang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ubscreen assignments for Auto Alert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3 -- Marks one diagonal corner of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using the review cursor location, for late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4 -- Marks the other diagonal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rea using the review cursor location, for late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5 Digit -- Selects a Screen Bank to be loa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6 Digit -- Selects a Screen Bank to be sav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9 Digit Digit -- Reports and/or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olumn where an audible margin beep is produ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10 Digit -- Reports and/or resets the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and the vecto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commands use keys on the Numeric Keypa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usual PROVOX Prefix key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that requires a Keypad key for one of it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ter it by first pressing the Keypad Slash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key. This lets you "escape" from the Enhanced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Period -- Reports the current PROVOX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Enter --Moves the PROVOX Review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PC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Enter --Moves the PC System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the PROVOX Review Cursor, if possible,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of Left, Right, Up, or Down Arrow keystrokes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unning an appropriate application to use this "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g" feature, since DOS generally does not recogniz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Plus --Reads the contents of the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Review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Dash -- Reads the word where the PROVOX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Star -- Names the character where the PROVOX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resides, gives its screen location, and describ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Slash -- Permits the next character typed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VOX and be sent directl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NumLock -- Does nothing in Enhanced Mode;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State in Dual (Direct and Revie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Left, Right, Up, or Down Arrow -- Moves the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Cursor in the correspo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Home, End, PgUp, or PgDn -- Moves the PROVOX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corresponding edges or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enter Key -- Names the characte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 Review Cursor; every other press of this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racter gives its phonetic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INS -- Permits entering a Scan Targe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Digit Digit -- Moves to the left end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line and reads its contents. To enter a dig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in Enhanced Mode, press a Shift key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Left or Control Right Arrow -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Review Cursor to the previous word or to the nex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Home or Control End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or forward for the specified Sca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PgUp or Control PgDn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or forward for the next encountered chang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nd re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Automatic PROV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VOX program has several features that oper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 commands to invoke them. Some of them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Size Settings. If the video display adap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is EGA or VGA, the screen may be set to display 43 or 5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instead of the usual 25. PROVOX automatically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and adapts to the larger screen sizes. Whi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s use a letter from "A" to "Y" to refer to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standard screen, PROVOX uses a two digi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dapts easily to larger displays. The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those that refer to the bottom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apt automatically 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Bank Switching. Every time you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examines the current screen line (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) to determine if you have just entered a DOS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one of its ten ScreenBank names. If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Bank is activated and the word SCREENBANK is spok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econds pass without pressing any keys thi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s also attempted, so that when returning to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an restore its original ScreenBank setting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work properly, three thing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 must be using the default DOS promp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ieved by placing "PROMPT $P$G" in the AUTOEXEC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the ScreenBank names must include an initial Greater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such as &gt;WP, &gt;FIRST, or &gt;PROCOM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when typing a DOS command, there must be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GreaterThan of the DOS prompt and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Windows Watching. If PROVOX is installed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uns Windows under DOS, it will detect and report the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ermination of Windows execution, and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after Windows terminates. The Windows vers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hanced Text Parsing. While PROVOX leaves mos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ech translation to the synthesizer device being us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steps in the process are performed by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First, radio amateur call sig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ed. An amateur call sign is recognized if it has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letter prefix, a single digit in the middle, and a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letter suffix. Second, mixed case words in whic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s a lower case letter are divided into part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. Thus the words dBASE, GetS, and cRun will all be spo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l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s Lock Monitor. When the keyboard Caps Lock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ess a shifted letter key, the PC recognizes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When Caps Lock is on and you do that, it recogniz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letter instead of an upper case one.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easy to forget that Caps Lock is on, or to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, PROVOX issues a warning beep if you enter a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while the Caps Lock is on. Maybe that was what you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your life or reputation has jus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tition Counter. When either a single character or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racters is repeated more than three times in succ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says only the first three instances. It then waits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sequence is broken, then gives the repeat coun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brackets, pronounced LessThan and Greater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Overflow. PROVOX maintains a large buff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items to be spoken. If this buffer become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gives an audible warning tone and then empties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waiting to be spoken is lost, but you are al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C is not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X 6.6 Screen Re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 - 1997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modify it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s published by the Free Software Foundation;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in the hope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but WITHOUT ANY WARRANTY; without even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GNU General Public License for more detail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ceived a copy of the GNU General Public Licens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; if not, write to the Free Softwar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