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PMODE For Watcom C/C++ - v1.30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ocumentation for PMODE for Watcom C/C++ - v1.30, hence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PMODE/W. PMODE/W is Copyright (c) 1994-1996, Charles Sche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mas Pyte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- 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-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- Performance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- PMODE/W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- PMODE/W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 - Terms for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7  - Licensing PMODE/W for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8  -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Supported DPMI INT 31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- Function 0000h - Allocat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- Function 0001h - Fre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- Function 0002h - Segment to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 - Function 0003h - Get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 - Function 0006h - G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 - Function 0007h - S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 - Function 0008h - Se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 - Function 0009h - Set Descriptor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 - Function 000Ah - Create Alia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 - Function 000Bh - G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- Function 000Ch - S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- Function 0100h - Allocat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- Function 0101h - Fre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 - Function 0102h - Resiz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4 - Function 0200h - G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5 - Function 0201h - S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6 - Function 0202h - Get Processor Exception Handle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7 - Function 0203h - Set Processor Exception Handle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8 - Function 0204h - G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9 - Function 0205h - S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0 - Function 0300h - Simulat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1 - Function 0301h - Call Real Mode Procedure With Far Retur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2 - Function 0302h - Call Real Mode Procedure With IRE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3 - Function 0303h - Allocate Real Mode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4 - Function 0304h - Free Real Mode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5 - Function 0305h - Get State Save/Restor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6 - Function 0306h - Get Raw Mode Swit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7 - Function 0400h - 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8 - Function 0500h - Get Free Mem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9 - Function 0501h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0 - Function 0502h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1 - Function 0503h - Resiz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2 - Function 0800h - Physical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3 - Function 0801h - Free Physical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4 - Function 0900h - Get and Dis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5 - Function 0901h - Get and En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6 - Function 0902h - Get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7 - Function EEFFh - Get DOS Exten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Supported DOS extended INT 21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 - Function 09h - Write String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- Function 1Ah - Set Disk Trans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- Function 1Bh - Get Allocation Information for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- Function 1Ch - Get Allocation Information for Specifi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 - Function 1Fh - Get Drive Parameter Block for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 - Function 25h - S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  - Function 2Fh - Get Disk Trans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  - Function 32h - Get Drive Parameter Block for Specifi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8  - Function 34h - Get Address of InDO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9  - Function 35h - G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0 - Function 39h - Creat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1 - Function 3Ah - Remov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2 - Function 3Bh - S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3 - Function 3Ch -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4 - Function 3Dh -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5 - Function 3Fh - 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6 - Function 40h - 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7 - Function 41h -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8 - Function 43h - Get/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9 - Function 47h - Get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0 - Function 48h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1 - Function 49h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2 - Function 4Ah - Resiz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3 - Function 4Bh - Sub-Function 00h - Load and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4 - Function 4Eh - Search for First Filenam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5 - Function 4Fh - Search for Next Filenam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6 - Function 56h -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Supported mouse extended INT 33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 - Function 0009h - Define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- Function 000Ch - Define Interrupt Subrout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- Function 0016h - Save Driv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- Function 0017h - Restore Drive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1 - Overview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will give you all the information you will need to plug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to your Watcom C/C++ protected mode programs. All of the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be aware of about using PMODE/W commercially and non-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in this section. Specific information on INT 31h and INT 21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rvices supported by PMODE/W is in the following section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have tested this extender with Watcom C/C++ versions 9.5, 10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, and 10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Leg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exclude any and all implied warranties, including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We make no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either express or implied, with respect to PMODE/W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performance, merchantability,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have no liability for 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or resulting from the use, misuse, or modification of PMODE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rademarks used in this documentation ar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is a DOS extender for the Watcom C/C++ package. It allow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run in full 32 bit protected mode, with access to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ystem. PMODE/W basically extends the DOS 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nd provides a simple interface to the real mode 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for your code. PMODE/W takes care of all aspects of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protected mode and maintaining compatibility with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software. PMODE/W deals with low level necess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ables, memory management, IRQ and interrupt re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/protected mode translation functions, exception handling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aspects of running in protected mode. Your code does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specific aspects of different systems, such as XMS/EMS/VCPI/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. PMODE/W will run on top of almost any system and provid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services to your program through the DPM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as well as most standard DOS functions extended fo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replaces DOS/4GW extender in the Watcom C/C++ package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4GW requires a stub and an large external extender, PMODE/W is the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der in one. The generated executable contains the PMODE/W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t as the stub. When run, PMODE/W will take care of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executing the protected mode portion of the program. PMODE/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ed advantage of allowing you to compress you protected mod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is also completely interchangeable with DOS/4GW. You may plug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lmost any Watcom C/C++ programs without worry. So long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se any DOS/4GW specific functions, the code will work f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witch directly back to DOS/4GW if for any reason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with PMODE/W. This also allows you to debug PMODE/W programs u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com debugger, as any uncompressed PMODE/W executable can be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4GW simply by executing it with DOS4G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years have gone into the development of PMODE/W. It is now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DOS extender, and has gone through its fair share of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. It is at this point, a very stable protected m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pains have gone into the optimization and testing of PMODE/W. Ou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have been speed, size, and stability. We now feel that we hav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deal of those things. But don't take our word for it, try it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do that very easily before you actually decide to buy PMODE/W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PMODE/W into any popular program out there which uses DOS/4G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m it up, if you are looking for a good solid, stable, 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, PMODE/W may be just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dvantages of PMODE/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No external extender required (everything needed to execute is in the 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Small size (less than 12k for the entire extende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Compression of protected mod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Low extended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Does not require ANY extended memory to load OR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Fas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Free for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ain files should be present in your PMODE/W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LE_ID.DIZ   -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UPDATES.DOC   - Information about updates/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DOC    - The documentation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EXE    - The actual PMODE/W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FAQ    - Frequently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LNK    - Example linker initialization file for PMODE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WSETUP.EXE  - PMODE/W parameter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WBIND.EXE   - PMODE/W bin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WLITE.EXE   - PMODE/W protected mode executable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WVER.COM    - PMODE/W version chec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UTILS.DOC     - Documentation on PMWSETUP, PMWBIND, PMWLITE, and PMW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EXAMPLES.ZIP  -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probably want to add a new system, PMODE/W, to your WLSYSTEM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ll you need to do in this case is add the contents of PMODEW.L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LSYSTEM.LNK file, this will add the system 'pmodew' to your Watcom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You may also just compile to a 'dos4g' system but replace the stu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Performance and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major concerns in developing PMODE/W were speed, size, and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itself was written entirely in assembly. When running under PMODE/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be running at a privilege level of zero, the high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. PMODE/W does not virtualize what it does not need to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ny protected mode mechanism that is slow. For example,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clean or under XMS, PMODE/W does not turn on paging. Under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hich provides both VCPI and DPMI services, PMODE/W will opt for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which is significantly faster than DPMI. When PMODE/W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real mode, it switches the system into actual real mod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wer V86 mode (when it can, under VCPI this is not possible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assed back to the VCPI server). In terms of speed, when you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PMODE/W, it is running as fast as the system will 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rms of size on disk, we need say no more than for you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PMODE/W executable and compare it to other extenders.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ize, you may do tests yourself to confirm that PMODE/W doe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 up a lot less memory at run-time than the competition. In fact,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even if there is absolutely no extended memory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of course there is enough low memory for the program). To be f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say we squished the PMODE/W executable with our ow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expressly for the purpose, this though demonstrates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ook most of our optimization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r compatibility, PMODE/W is almost fully compatible with DOS/4GW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atcom C/C++ is concerned. PMODE/W extends only those 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Watcom C/C++ libraries, though this is a good dea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is BIOS INT 13h functions, which PMODE/W does not ex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also provides a subset of DPMI 0.9 INT 31h function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We do not emulate DOS/4GW though, as none of its API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by PMODE/W. PMODE/W will run under a clean system, XMS, VCP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. Though you should be aware that under a DPMI system, PMODE/W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DPMI functions, but rather the actual DPMI host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. You should also be aware that PMODE/W will leave the A20 lin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real mode. Disabling the A20 for real mode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it is a big slowdown during mode switches to have to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20, so PMODE/W avoi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- PMODE/W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 under a clean system, XMS, or VCPI, PMODE/W ha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 In this case, it can set up the system to run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nder the various conditions. Under DPMI, the DPMI host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full protected mode control and PMODE/W will install it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n top of that. If the system provides both VCPI and DPMI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will use the VCPI services for faster execution, unless instruct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setup program. When PMODE/W does have protected mode contro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/XMS/VCPI, it runs all code at a privilege level of zero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clean or XMS system, paging will not be enabled. This is only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ncrease, but there is no real need to manag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provides a subset of DPMI 0.9 function calls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when a DPMI host is not present. PMODE/W will pass 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from protected mode to their default real mode handler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tected mode handlers have been installed for them, just as DPMI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registers will be passed on to the real mode handl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 can not be as they have different meanings in real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 The flags will be passed back from the real mode handl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imple interface to all real mode interrupt routin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arameters in the segment registers, for example, INT 16h function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RQs that occur in protected mode and have not been hoo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handler will be sent on to their real mode handlers. If a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real mode, and a protected mode handler has hooked that IRQ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e protected mode handler first. The protected mode handl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o the real mode handler for that IRQ by calling the previou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ndler for that IRQ. This behavior is in accordance with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If you hook a protected mode IRQ (INT 31h function 0205h), the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RQ in real mode (INT 31h function 0201h), the protected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if the IRQ occurs in protected mode, and the real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dle the IRQs if they occur in real mode. Setting up two handl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res minimal latency. This means a handler will get contro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occurs as soon as physically possible. PMODE/W does have to interv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Q process, however, when the low 8 IRQs are mapped to INTs 08h-15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IRQs from CPU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DPMI specifications, PMODE/W will pass u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1ch (BIOS timer tick), 23h (DOS CTRL+C), and 24h (DO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) from real mode to protected mode. This means that those interrup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ooked directly in protected mode without having to set up a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yourself. PMODE/W will also pass interrupt 1bh (BIOS CTRL+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al mode up to protected mode. This is not a DPMI requirement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he sake of compatibility with DOS/4G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departure by PMODE/W from official DPMI specification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allocation. DPMI documentation states that th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allocated through function 0501h is guarante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alignment. The PMODE/W DPMI implementation will enforce only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- PMODE/W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MODE/W executable is run, PMODE/W will attempt to switc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tected mode and load the protected mode por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If there is some error, not enough memory, 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y, PMODE/W will exit with an error message. If load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PMODE/W will pass execution control on to the program.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any 16 bit code and data into low memory, but 32 bit 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oaded into low or extended memory depending on ava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number of modifiable parameters in the PMODE/W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that affect protected mode execution. For the most par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eal with memory. PMODE/W allocates one large block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its pool from which it provides memory to its client progra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ximum value for the extended memory to be allocated.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s all of the extended memory in the system. The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 size of the block you want PMODE/W to take from the syste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the size of the largest block available to the default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functions. You may set the maximum to zero to indicate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to allocate ANY extended memory. The amount of memory that you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to allocate from the system determines how much extended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ft to other if you shell out of your PMODE/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variable specifies the amount of low memory for PMODE/W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free. If PMODE/W can, it will accommodate this value by loading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data into extended memory. If there is not enough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is, 32 bit code and data will be loaded into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If PMODE/W can not keep this much low memory free, it will no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 message. Setting this parameter to a high value will,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the DOS/4GW behavior of loading all 32 bit code and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. If you do not necessarily need any extra low memor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xecution of your program, you may set this valu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group of parameters that specify the number and size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witch stacks. Whenever you make a call to real mode, or a callb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is passed from real mode to its routine in protected mode, a neste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These parameters have meaning only if the program is not run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system. If a DPMI host is in place when the program is run,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nested stacks for mode switches. The number of nested stack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e number of nested mode switches your program can mak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ode switch methods. The size of both the real mode and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stacks can also be specified. By default, these values are hig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operation. However, if you intend to use a lot of stac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tected mode IRQ handler, or a lot of recursive calls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size of the protected mode nested stacks. The more nested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, and the larger they are, the more low memory is needed by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group of variables that has meaning only under clean/XMS/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pecify the number of selectors and DPMI callbacks you want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vailable. The more selectors and callbacks you ask for, the mo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used by PMODE/W, though the amount of low memory used for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low so that large numbers of each can be specified. There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ttle less than the number of selectors and callbacks you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r program due to the protected mode system and C/C++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me of them. For this reason you should request 20h-40h more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-4 more callbacks than you will need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other miscellaneous parameters that can be set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page tables to use under a VCPI system. Each p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requires 4k of low memory to be used by PMODE/W and maps 4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is directly affects the maximum amount of extended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VCPI system. This parameter is only the maximum number of pag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. At run-time, only as many page tables will be allocated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Under a clean/XMS system, no page tables are required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has no meaning. But under VCPI, you may want to restric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ge tables to save low memory if you do not need more tha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extended memory. This puts a maximum ceiling on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VCPI which may be lower than the maximum actually specified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second parameter specifies the order of DPMI and VCPI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CPI will be checked before DPMI, but you may set DPMI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before VCPI so that under a system which supports both VCPI and DPM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will be used. The third variable specifies how many pages to reser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ddress mapping calls (INT 31h function 0800h) under VCPI. Unde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lean system, paging is not enabled, and PMODE/W does not need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ddress mapping. Each page will allow you to map up to 4M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takes up 4k of extended memory. So for example, if you inten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M frame buffer of a video card, you will need only one page. You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to zero if you do not intend to map any physic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parameter specifies whether PMODE/W displays its banner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desirable to indicate that the program is indeed running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ashed, as allocating memory from certain VCPI servers can be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- Terms for non-commerci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hereby permitted to use this DOS extender in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and non-shareware software programs free of any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us, provided that if the program is distribu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 the public, free of any charge for the program itself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triction on what kind of reselling of the above mentione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(shareware houses, CD-ROMs, etc...), as long as the program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blic with no financial obligation to the author(s). The only thin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n this case is that you credit us in your production fo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. It would also be nice, but not necessary, if you dropped us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us of your use of PMODE/W in som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- Licensing PMODE/W for commerci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use PMODE/W in a commercial, shareware, or any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sold or has attached to it an obligation to buy somethin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commercial distribution license. This license will allow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tribution of any and all applications using PMODE/W created and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holder of the license. A separate license is NOT requi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n which PMODE/W is used. This license is non-transferrabl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ell, give, loan, or otherwise transfer it to someone 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fee is $250 U.S. for commercial or shareware program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, this license is valid for any and all programs created and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or company purchasing the license until the end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a one time fee, with no restrictions on how many programs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. There is a special discount available to students on PMODE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can be purchased by university students for $1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- 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terested in licensing PMODE/W for a commercial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may contact u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an C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00 Riding Ridg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Lean, VA  2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ramer1@osf1.g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On the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di.net/pmw (Official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dorsai.org/~daredevi/pmw (Latest version downloa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rop a note to the sysop on the Data Connection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-703-506-8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-703-847-0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or technical questions, drop a note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edevi@dorsai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2 - Supported DPMI INT 31h functions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duplicates a subset of DPMI protected mode func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ONLY in protected through INT 31h.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services, extended memory services, interrupt services,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and some other miscellaneous things. A function is call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to the function code, setting any other registers for the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INT 31h. Upon return, the carry flag will be clear i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ccessful. If the carry flag is set, the function failed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preserved unless otherwise specified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sted here, functions 0600h, 0601h, 0702h, and 0703h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rry flag clear to stay compatible with code that us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PMI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Function 0000h - Allocate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one or more descriptors in the client's descriptor 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(s) allocated must be initialized by the applic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bas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f more that one descriptor was requested, the function return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referencing the first of a contiguous array of descrip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values for subsequent descriptors in the array can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the value returned by INT 31h function 000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ed descriptor(s) will be set to expand-up writeable data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t bit set and a base and limit of zero. The privileg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(s) will match the client's code segment privileg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Function 0001h - Fre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 for the descriptor t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Each descriptor allocated with INT 31h function 0000h must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ly with the function. Even if it was previously alloca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ontiguous array of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s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being freed are zero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Function 0002h - Segment to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real mode segment into a protected mod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real m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Multiple calls for the same real mode segment return the sam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turned descriptor should never be modifi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- Function 0003h - Get Selector Incremen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locate Descriptors function (0000h) can allocate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descriptors, but only return a selector for the first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by this function can be used to calculate the sele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descripto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increment value is always a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- Function 0006h - Get Segment Ba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32bit linear base address from the descriptor 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DX  = 32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must use the LSL instruction to query the lim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- Function 0007h - Set Segment Ba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32bit linear base address field in the descripto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- Function 0008h - Set Segment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limit field in the descriptor for the 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supplied to the function in CX:DX is the byt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gment limits greater than or equal to 1M must be page aligned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ust have the low 12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has an implicit effect on the "G" bit in the seg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must use the LSL instruction to query the lim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- Function 0009h - Set Descriptor Access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 the access rights field in the descripto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access rights/typ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access rights/type word passed to the function in CX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: 15  14  13  12  11  10   9   8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G |B/D| 0 | ? |       ?       | 1 |  DPL  | 1 |C/D|E/C|W/R|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- 0=byte granular, 1=page gran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/D - 0=default 16bit, 1=defaul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L - must be equal to caller's 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D - 0=data, 1=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/C - data: 0=expand-up, 1=expand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0 (non-confor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/R - data: 0=read, 1=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1 (read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- 0=not accessed, 1=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-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- must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-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should use the LAR instruction to examine the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- Function 000Ah - Create Alias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data descriptor that has the same base and lim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ata selector (ali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selector supplied to the function may be either a data descrip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de descriptor. The alias descriptor created is always an expan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abl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 alias returned by this function will not track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- Function 000Bh - Get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descriptor table entry for the specified selector into an 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8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pointed to by ES:EDI contain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- Function 000Ch - Set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contents of an 8 byte buffer into the descrip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8 byte buffer containing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s access rights/type word at offset 5 within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 the same format and restrictions as the access rights/ty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to the Set Descriptor Access Rights function (0009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or the descriptor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- Function 0100h - Allocate DOS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low memory through DOS function 48h and allocates it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paragraph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real mode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</w:t>
        <w:tab/>
        <w:t xml:space="preserve">   = protected mode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</w:t>
        <w:tab/>
        <w:t xml:space="preserve">   = size of largest avail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- Function 0101h - Free DOS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 low memory block previously allocated by function 0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1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 = protected mode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- Function 0102h - Resize DOS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a low memory block previously allocated by function 0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1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new block size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 = protected mode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</w:t>
        <w:tab/>
        <w:t xml:space="preserve">   = size of largest avail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- Function 0200h - Get Real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al mode segment:offset for the specified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DX 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returned in CX is a real mode segment address, not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 - Function 0201h - Set Real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real mode segment:offset for the specified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passed in CX must be a real mode segment address, not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lector. Consequently, the interrupt handler must either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memory (below the 1M boundary) or the client must allocate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 - Function 0202h - Get Processor Exception Handler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address of the current protected mode exception hand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xcep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exception number (00h-1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EDX = selector:offset of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handles exceptions under clean/XMS/VCPI environments. Under a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, exception handling is provided by the DPMI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only traps exceptions 0 through 14. The default behavi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execution and do a debug dump. PMODE/W will termin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s 0, 1, 2, 3, 4, 5, and 7, instead of passing them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handlers as DPMI specification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7 - Function 0203h - Set Processor Exception Handler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address of a handler for a CPU exception or fault, a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pplication to intercept processo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exception number (00h-1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EDX = selector:offset of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handles exceptions under clean/XMS/VCPI environments. Under a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, exception handling is provided by the DPMI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only traps exceptions 0 through 14. The default behavi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execution and do a debug dump. PMODE/W will termin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s 0, 1, 2, 3, 4, 5, and 7, instead of passing them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handlers as DPMI specification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you wish to hook one of the low 8 interrupts, you must hook i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. It will not be called if you hook it with function 020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8 - Function 0204h - Get Protected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address of the current protected mode interrupt hand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EDX = selector:offset of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returned in CX is a valid protected mode selector, not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9 - Function 0205h - Set Protected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address of the protected mode interrupt handle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EDX = selector offset of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passed in CX must be a valid protected mode selector, no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you wish to hook one of the low 8 interrupts, you must hook i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. It will not be called if you hook it with function 020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- Function 0300h - Simulate Real Mode 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an interrupt in real mode. The function transfers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 by the real mode interrupt vector. The real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by executing an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is igno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The appropriate interrupt handler will be call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passed in 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interrupt handl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flags specified in the real mode register data structure will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interrupt handler's IRET frame. The interrupt hand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ith the interrupt and trace flag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handler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n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S:IP 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 - Function 0301h - Call Real Mode Procedure With Far Return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a FAR CALL to a real mode procedure. The called proced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by executing a RET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specifi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procedure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 RETF and should not clear the stac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hat were passed to 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procedure. The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2 - Function 0302h - Call Real Mode Procedure With IRET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a FAR CALL with flags pushed on the stack to a real mod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ode procedure must return by executing an IRET instruc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specifi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flags specified in the real mode register data structure will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's IRET frame. The procedure will be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and trace flag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procedure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n IRET or discard the flags from the stac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F 2 and should not clear the stack of any parameters that we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procedure. The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3 - Function 0303h - Allocate Real Mode Callbac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unique real mode segment:offset, known as a "real mode call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transfer control from real mode to a protected mo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addresses obtained with this function can be passed by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ogram to a real mode application, interrupt handler,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, etc... so that the real mode program can call procedur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SI = selector:offset of protected mode procedur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32h byte buffer for real mode regi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to be used when calling the callba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DX  = segment:offset of real mod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 descriptor may be allocated for each callback to hold the real mod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 Real mode callbacks are a limited system resource.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lease a callback that it is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4 - Function 0304h - Free Real Mode Callbac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 a real mode callback address that was previously alloc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Real Mode Callback Address function (0303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callback to be f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Real mode callbacks are a limited system resource. A client shoul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allback that it is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5 - Function 0305h - Get State Save/Restor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address of two procedures used to save and restor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ask's registers in the mode (protected or real)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size of buffer in bytes required to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segment:offset of real mode routine used to save/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:EDI = selector:offset of protected mode routine used to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al mode segment:offset returned by this function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real mode to save/restore the state of the protected mod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ected mode selector:offset returned by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only in protected mode to save/restore the state of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oth of the state save/restore procedures are entered by a FAR CA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  = 0 to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1 to 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(E)DI = (selector or segment):offset of st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e buffer must be at least as large as the value returned in A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305h. The state save/restore procedures do not mod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. DI must be used for the buffer offset in real mode, EDI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ome DPMI hosts and VCPI/XMS/raw will not require the state to b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is by returning a buffer size of zero in AX.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ddresses returned by this function can still be called,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imply return without performing any usefu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s do not need to call the state save/restore procedures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300h, 0301h, or 0302h. The state save/restor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vided for clients that use the raw mode switch servic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6 - Function 0306h - Get Raw Mode Switch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ddresses that can be called for low level mod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segment:offset of real to protected mode swit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:EDI = selector:offset of protected to real mode swit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al mode segment:offset returned by this function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real mode to switch to protected mode.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:offset returned by this function should be called only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to switch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mode switch procedures are entered by a FAR JMP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= new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= new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= new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BX = new (E)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   = new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DI = new (E)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or is placed into the desired mode, and the DS, ES, SS, (E)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, and (E)IP registers are updated with the specific value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, execution of the client continues in the requested mo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provided in registers SI:(E)DI. The values specified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segment registers must be appropriate for the destin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segment addresses for real mode, and selectors for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in EAX, EBX, ECX, EDX, ESI, and EDI after the mode swit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 EBP will be preserved across the mode switch call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a pointer. FS and GS will contain zero after the mod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terrupts are disabled when the mode switch procedure is invok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re-enabled by the host (even temporar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up to the client to save and restore the state of the task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to switch modes. This requires the state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whose addresses can be obtained with INT 31h function 030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7 - Function 0400h - Ge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ersion of the DPMI Specification implemented by the DPMI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can use this information to determine what fun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4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    = DPMI major version as a binary number (VCPI/XMS/raw returns 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DPMI minor version as a binary number (VCPI/XMS/raw returns 5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</w:t>
        <w:tab/>
        <w:t xml:space="preserve">   =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its   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0 = host is 16bit (PMODE/W never runs under one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= host is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</w:t>
        <w:tab/>
        <w:t xml:space="preserve">     0 = CPU returned to V86 mode for reflect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= CPU returned to real mode for reflect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</w:t>
        <w:tab/>
        <w:t xml:space="preserve">     0 = virtual memory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= virtual memor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-15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</w:t>
        <w:tab/>
        <w:t xml:space="preserve">   =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3h =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4h =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5h = 805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6h-ffh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</w:t>
        <w:tab/>
        <w:t xml:space="preserve">   = current value of master PIC base interrupt (low 8 IRQ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</w:t>
        <w:tab/>
        <w:t xml:space="preserve">   = current value of slave PIC base interrupt (high 8 IRQ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major and minor version numbers are binary, not BCD. So a DPMI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would return AH as 0 and AL as 5ah (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8 - Function 0500h - Get Free Memo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nformation about the amount of available memory. Since DPMI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unning in a multitasking environment, the information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considered advi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48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s filled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h     4       Largest available free blo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4h     2ch     Other fields only supplied by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Only the first field of the structure is guaranteed to contai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Any fields that are not supported by the host will be set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ffffffffh) to indicate that the informa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 - Function 0501h - Allocat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a block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size of block in bytes (must be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linear address of allocat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:DI  = memory block handle (used to resize and free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ed block is guaranteed to have at least dword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does not allocate any descriptors for the memory bloc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ponsibility of the client to allocate and initialize any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to access the memory with additional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0 - Function 0502h - Fre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 memory block previously allocated with the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No descriptors are freed by this call. It is the client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ny descriptors that it previously allocated to map the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s should be freed before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1 - Function 0503h - Resiz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a memory block previously allocated with the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new size of block in bytes (must be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new linear address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:DI  = new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fter this function returns successfully, the previous handle for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invalid and should not be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lient's responsibility to update any descriptors that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lock with the new linear address after resizing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2 - Function 0800h - Physical Address Ma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physical address into a linear address. This function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to access devices mapped at a specific physical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is are the frame buffers of certain video cards 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physical addres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size of region to map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linear address that can be used to access the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allocate and initialize a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ccess to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s should not use this function to access memory below the 1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3 - Function 0801h - Free Physical Address Ma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 a mapping of physical to linear addresses tha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th function 08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8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linear address returned by physical address mapping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lient should call this function when it is finished using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mapped to linear addresses with function 08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4 - Function 0900h - Get and Disable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the virtual interrupt flag and returns the previous sta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H is not changed by this function. Therefore the previous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d by simply executing another INT 3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client that does not need to know the prior interrupt state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 instruction rather than calling this function. The instru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apped by a DPMI host and should be assumed to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5 - Function 0901h - Get and Enable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the virtual interrupt flag and returns the previous sta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H is not changed by this function. Therefore the previous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stored by simply executing another INT 3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client that does not need to know the prior interrupt state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I instruction rather than calling this function. The instru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apped by a DPMI host and should be assumed to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6 - Function 0902h - Get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state of the virtual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0 if virtual interrupt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1 if virtual interrupt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should be used in preference to the PUSHF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the interrupt flag, because the PUSHF instru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interrupt flag rather than the virtualized interrupt flag.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hosts, the physical interrupt flag will always be enabled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rdware interrupts are not being passed through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7 - Function EEFFh - Get DOS Extend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nformation about the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E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   = 'PMDW' (504D4457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BX = selector:offset of ASCIIZ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    = protected mode system type (0=raw, 1=XMS, 2=VCPI, 3=DP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     = processor type (3=386, 4=486, 5=5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     = extender MAJOR version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     = extender MINOR version (bi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n PMODE/W's implementation of this function, the value returned in 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4G data selector returned in DS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always successful under PMODE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3 - Supported DOS extended INT 21h functions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ost part, PMODE/W extends only the most widely used D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extend" means to extend real mode 16:16 pointers which have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MB into the full protected mode range of 16:32 pointers with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. Since DOS can only address memory under 1MB, we must buffer any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passed to or from DOS in low memory. Only DOS function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16 pointers or segment registers need to be extended. This means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not listed here can still be used provided they do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ose kinds of parameters. Examples of such functions are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30h or INT 21h AH=2, etc. The following is a detailed list of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y PMODE/W. All segment registers used as parameters must b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selectors. Any functions that are not listed 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o the real mode INT 21h handler without any buff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This and the other sections on interrupt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s to how PMODE/W deals with these interrupts. It is assu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is familiar with the normal real mode operation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Function 09h - Write String to Standard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'$' terminated str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Function 1Ah - Set Disk Transfer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buffer for 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keeps an internal DTA buffer in low memory that is us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nctions which use the DTA. After calling the real mode DO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will be transfered into the buffer specified by DS:E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- Function 1Bh - Get Allocation Information for Default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1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X    =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X    = total number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EBX -&gt; media ID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s simply converts the real mode segment:offset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tected mode selector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- Function 1Ch - Get Allocation Information for Specific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1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    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X    =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X    = total number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EBX -&gt; media ID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FFh (invali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s simply converts the real mode segment:offset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tected mode selector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- Function 1Fh - Get Drive Parameter Block for Default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1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EBX -&gt; drive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FFh (invali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s simply converts the real mode segment:offset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tected mode selector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- Function 25h - Set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2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20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- Function 2Fh - Get Disk Transfer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2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BX -&gt; 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will return the value that was previously set by function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default buffer if function 1Ah was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- Function 32h - Get Drive Parameter Block for Specific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3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    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EBX -&gt; drive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FFh (invali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s simply converts the real mode segment:offset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tected mode selector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- Function 34h - Get Address of InDOS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3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BX -&gt; InDO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s simply converts the real mode segment:offset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tected mode selector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- Function 35h - Get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BX -&gt;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20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- Function 39h - Create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- Function 3Ah - Remove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 - Function 3Bh - Se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 - Function 3Ch - Creat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</w:t>
        <w:tab/>
        <w:t xml:space="preserve"> =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 - Function 3Dh - Ope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op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 - Function 3Fh - Read From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</w:t>
        <w:tab/>
        <w:t xml:space="preserve">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X</w:t>
        <w:tab/>
        <w:t xml:space="preserve"> = 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buffer to rea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number of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6 - Function 40h - Write To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</w:t>
        <w:tab/>
        <w:t xml:space="preserve">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X</w:t>
        <w:tab/>
        <w:t xml:space="preserve"> = number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buffer to writ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7 - Function 41h - Delet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8 - Function 43h - Get/Set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</w:t>
        <w:tab/>
        <w:t xml:space="preserve"> = desir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 = curren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9 - Function 47h - Get Directory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</w:t>
        <w:tab/>
        <w:t xml:space="preserve">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SI -&gt; buffer fo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pointer to by DS:ESI is filled wit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0 - Function 48h - Allocat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</w:t>
        <w:tab/>
        <w:t xml:space="preserve"> = paragraph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X = maximum paragraph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allocates ONLY DOS memory below 1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 - Function 49h - Fre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</w:t>
        <w:tab/>
        <w:t xml:space="preserve"> =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= NULL selector (zeroed to prevent loading an invalid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1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2 - Function 4Ah - Resiz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</w:t>
        <w:tab/>
        <w:t xml:space="preserve"> = total paragraph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</w:t>
        <w:tab/>
        <w:t xml:space="preserve">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X = maximum paragraphs available for specifi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10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3 - Function 4Bh - Sub-Function 00h - Load and Execu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BX -&gt;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n order to overcome DOS's inability to access data over 1 M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specified in the parameter block will be copi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ediate buffer before being passed on to DOS. The bu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through DOS function 48h and freed through 49h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ne executing. There must be enough available low memory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data or an error will occur. Keep this in mind when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vironment using spawnle() and 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4 - Function 4Eh - Search for First Filename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</w:t>
        <w:tab/>
        <w:t xml:space="preserve"> =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keeps an internal DTA buffer in low memory that is us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nctions which use the DTA. After calling the real mode DO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will be transfered into the buffer specified by function 1A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buffer if function 1Ah was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5 - Function 4Fh - Search for Next Filename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keeps an internal DTA buffer in low memory that is us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nctions which use the DTA. After calling the real mode DO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will be transfered into the buffer specified by function 1A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buffer if function 1Ah was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6 - Function 56h - Renam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5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ol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-&gt; 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4 - Supported mouse extended INT 33h function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functions are technically not part of Watcom C/C++ suppor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used by any of the libraries. But we extend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ecause they are so widely used. The function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re those that require addresses to be passed in segme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use functions not listed here will work if they do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 as parameters. This means that in addition to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here, functions like 0000h, 0001h, 0002h, etc... will work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 0012h and 0018h will not work directly from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pass or return segment registers as parameters or requi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ing. You may still use those functions, but you must c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PMI and make sure that any code or data they use resides i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he code is real mode code (like DPMI callback if you wish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n to protected mode code from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Function 0009h - Define Graphics 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column of cursor hot spot i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row of cursor hot spot i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X -&gt; mask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- Function 000Ch - Define Interrupt Subrout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cal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X -&gt; FAR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will use a DPMI real mode callback to pass control from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to your protected mode interrup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alling this function with a FAR routine of 0000:00000000 is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e real mode mouse driver with an address of 0000:0000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 the interrup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- Function 0016h - Save Driver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iz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X -&gt; buffer for drive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- Function 0017h - Restore Driver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1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iz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X -&gt; buffer containing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End of PMODE/W Documentation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