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30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6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PMWSETUP can run in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interactive or command line. In interactive mode,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an on-screen menu. If command line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be shown and configuration data will b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[commands]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ands] are the configuration directives, [options]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PMWSETUP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wish to modify or 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mand line options are specified, PMWSETUP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figuration screen. These options can be specified in any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variable exceeds its maximum or falls below its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accordingly. The paramet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. All values passed are expected to b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eceded by a "0x" to deno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V&lt;page tables&gt; Number of VCPI page tab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selectors&gt;   VCPI/XMS/Raw maximum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&lt;stacklen&gt;    Real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P&lt;stacklen&gt;    Protected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&lt;nesting&gt;     Real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E&lt;nesting&gt;     Protected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C&lt;callbacks&gt;  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M&lt;0|1&gt;         VCPI/DPMI detection mode (0=DPMI first, 1=VCPI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X&lt;memory&gt;      Maximum extended memory to allocat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L&lt;low memory&gt;  Low memory to reserve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A&lt;page tables&gt; Number of physical address mapping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B&lt;0|1&gt;         Display copyright message at startu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Q              Quiet mode (no status messages during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MWSETUP will only modify the parameter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Any options not specifie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splay Copyright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checked by PMODE/W at startup in ord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opyright message is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y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