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_ems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ms and Emm related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ructures and function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 * * * * * * * * * * * * *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_e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_glob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_STD_PAGE_SIZE=   1638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_PAGE_FRAME_SIZE= 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efine a couple of constants for the move and exchang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_MOVE_CONV=      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_MOVE_EMS=       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efine the EMS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ErrOK=            $00;   { No err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ErrInternal=      $80;   { Internal EMM err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ErrHardware=      $81;   { EM Hardware err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ErrEMMBusy=       $82;   { EMM Bus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ErrHandInv=       $83;   { Handle Invali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ErrUnimp=         $84;   { Undefined EMS func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ErrNoHandles=     $85;   { Handles Exhaus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ErrSaveRest=      $86;   { Error in save/restore of contex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ErrReqGTPhys=     $87;   { Not enough physical EM for reques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ErrReqGTAvail=    $88;   { Not enough available EM for reques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ErrReqIsZero=     $89;   { Cannot allocate zero pag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ErrLogPgInv=      $8A;   { Invalid logical page numb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ErrPhysPgInv=     $8B;   { Invalid physical page numb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ErrSSAreaFull=    $8C;   { Mapping save area is fu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ErrSaveFail=      $8D;   { Mapping save fail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ErrRestFail=      $8E;   { Mapping restore fail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ErrParameter=     $8F;   { Subfunction parameter not defin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ErrAttribute=     $90;   { Attribute type not defin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ErrUnsupported=   $91;   { Feature not suppor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ErrOverlap=       $92;   { Source/dest of move overlap, move do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ErrLenInv=        $93;   { Length of move request invali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ErrOverlapCE=     $94;   { Overlap of conventional and extend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ErrOffsetInv=     $95;   { Offset outside logical p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ErrRegionGT1MB=   $96;   { Region size &gt; 1 megaby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ErrOverlapFatal=  $97;   { Source/dest overlap prevented mo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ErrMemTypeInv=    $98;   { Memory source/dest types invali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ErrDMARegUnsupp=  $9A;   { Specified register set unsuppor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ErrNoDMARegs=     $9B;   { No available alternate register se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ErrAltRegsUnsupp= $9C;   { Alternate registers unsuppor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ErrDMARegUndef=   $9D;   { Specified register set undefin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ErrDMAChanUnsupp= $9E;   { Dedicated DMA channels unsuppor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ErrChanUnsupp=    $9F;   { Specified DMA channel unsuppor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ErrNameNotFound=  $A0;   { No handle found for na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ErrNameExists=    $A1;   { Handle with same name already exis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ErrPointerInv=    $A3;   { Invalid pointer or source array bogu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ErrAccess=        $A4;   { Access denied by operating system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_HandleName= array[0..7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 * * * * * *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_MapByNumber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alPage:        Word;   { Logical p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ysicalPage:       Word;   { Physical page numb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_MapByAddress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alPage:        Word;   { Logical p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ysicalSeg:        Word;   { Physical segment numb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_HandleInfo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:             Word;   { ems hand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Pages:           Word;   { ems pages associated with hand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_HandleInfoArr= array[0..0] of EMS_Handle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_MappablePagesInfo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egment:        Word;   { Segment base addres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ysNumber:         Word;   { Physical page numb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_MappablePagesInfoArr= array[0..0] of EMS_MappablePages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_HandleNameInfo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:             Word;   { ems hand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             EMS_Hand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 ems name (version 4.0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_HandleNameInfoArr= array[0..0] of EMS_HandleName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_MoveMemoryInfo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:             DWord;  { memory length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cType:            Byte;   { 0=conventional,1=expand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cHandle:          Word;   { source hand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cOffset:          Word;   { source offse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cPage:            Word;   { source segment or logical p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Type:           Byte;   { 0=conventional,1=expand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Handle:         Word;   { destination hand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Offset:         Word;   { destination offse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Page:           Word;   { destination segment or logical p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_HardwareConfigInfo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wPgSize:          Word;   { size of raw pages in paragraph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RegSets:         Word;   { number of alternate reg se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AreaSz:         Word;   { size of mapping save area in byt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sDma:            Word;   { num of regs can be assigned to dma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aType:            Word;   { 0=alt dma regs OK,1=one dma reg onl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_Page= array[0..(EMS_STD_PAGE_SIZE-1)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_PageFrameArea= array [0..2] of EMS_P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_PageFrame= ^EMS_PageFrameAre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unction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_Ems=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     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      get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      getPFA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 page_frame: EMS_Page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      getFreeEM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 total:     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 free:      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      getVersio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 version:   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      getNumActiveHandle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 num_handles: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      getPagesAllHandle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 info:        EMS_HandleInfo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 num_handles: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      savePageMap32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ve_buffer:    Po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      restPageMap32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store_buffer: Po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      swapPageMap32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st_buffer:   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ve_buffer:    Po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      getMapInfoSize32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 size:      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      savePartialMap40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p:           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ffer:         Po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      restPartialMap40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ffer:         Po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      getPMapInfoSize40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ges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 buffSize:  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      getAttrCapability40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 capability: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      getAllHandleNames40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 info_list:  EMS_HandleNameInfoA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      getTotalHandles40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 handles:   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      getStackNeeded40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 stack_space: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      moveMemRegion40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 buffer:     EMS_MoveMemory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      swapMemRegions40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 buffer:     EMS_MoveMemory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      getAddrsMappable40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 buffer:     EMS_MappablePagesInfo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 num_entries: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      getNumMappable40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 mappablePages: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      getHWConfig40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 buffer:     EMS_HardwareConfig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      getNumRawPages40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 total_pages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 free_pages: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      getAltMapRegs40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 active_map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 regs_area: 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      setAltMapRegs40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t_set:       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 regs_area: 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      getAltMapRegSize40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 buf_size:  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      allocAltMapRegs40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 alt_map:   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      releaseAltMapRegs40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t_map:       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      allocDMARegs40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 regSet:    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      enableDMA40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Set:        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nel:       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      disableDMA40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Set:        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      releaseDMARegs40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Set:        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      prepEmmWarmBoot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      enableEmmOSFuncs40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1:            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2:            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 a3:        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 a4:        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      disableEmmOSFuncs40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1:            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2:            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 a3:        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 a4:        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      releaseAccessKey40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1:            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2:            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      errorTex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rr:           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_EmBlk=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There's only one data element, the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:        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Now the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      allocEM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ges:         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      mapPag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hysical_page: 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gical_page:  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      fre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      savePag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      restorePag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      getPagesForHandl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 num_pages: 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      mapPagesByNum40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ges:         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ffer:         Po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      mapPagesByAddr40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ges:         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ffer:         Po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      reallocHandPages40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ges:         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      getHandleAttr40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 attribute: 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      setHandleAttr40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tribute:     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      getHandleName40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 handle_name: EMS_Hand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      setHandleName40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 handle_name: EMS_Hand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      searchHandleName40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 name:       EMS_Hand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      mapPagesJumpNum40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ffer:         Po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      mapPagesJumpSeg40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ffer:         Po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      mapPagesCallNum40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ffer:         Po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      mapPagesCallSeg40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ffer:         Po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      allocHandleStd40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ges:         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      allocHandleRaw40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ges:         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      ems_demoErro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unc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:                EMS_E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Load up the assembly language mo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L EMS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$L EMS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$L EMS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$L EMS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$L EMS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$L EMS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$L EMS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$L EMS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$L EMS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$L EMS4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$L EMS4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$L EMS4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$L EMS4E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$L EMS4E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$L EMS4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$L EMS4E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$L EMS4F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$L EMS4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$L EMS4F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$L EMS5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$L EMS5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$L EMS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$L EMS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$L EMS5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$L EMS5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$L EMS5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$L EMS5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$L EMS5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$L EMS5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$L EMS5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$L EMS5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$L EMS5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$L EMS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$L EMS5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$L EMS5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$L EMS5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$L EMS5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$L EMS5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$L EMS5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$L EMS5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$L EMS5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$L EMS5A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$L EMS5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$L EMS5B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$L EMS5B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$L EMS5B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$L EMS5B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$L EMS5B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$L EMS5B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$L EMS5B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$L EMS5B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$L EMS5B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$L EMS5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$L EMS5D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$L EMS5D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$L EMS5D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EMS_Ems.get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r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EMS_Ems.getPFA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 page_frame: EMS_Page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r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EMS_Ems.getFreeEM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 total:     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 free:      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r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EMS_Ems.getVersio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 version:   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r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EMS_Ems.getNumActiveHandle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 num_handles: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r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EMS_Ems.getPagesAllHandle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 info:        EMS_HandleInfo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 num_handles: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rn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EMS_Ems.savePageMap32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e_buffer:    Po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r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EMS_Ems.restPageMap32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tore_buffer: Po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r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EMS_Ems.swapPageMap32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t_buffer:   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e_buffer:    Po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r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EMS_Ems.getMapInfoSize32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 size:      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rn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EMS_Ems.savePartialMap40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p:           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ffer:         Po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r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EMS_Ems.restPartialMap40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ffer:         Po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r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EMS_Ems.getPMapInfoSize40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ges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 buffSize:  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rn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EMS_Ems.getAttrCapability40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 capability: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rn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EMS_Ems.getAllHandleNames40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 info_list:  EMS_HandleNameInfoA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rn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EMS_Ems.getTotalHandles40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 handles:   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rn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EMS_Ems.getStackNeeded40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 stack_space: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rn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EMS_Ems.moveMemRegion40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 buffer:     EMS_MoveMemory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r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EMS_Ems.swapMemRegions40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 buffer:     EMS_MoveMemory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rn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EMS_Ems.getAddrsMappable40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 buffer:     EMS_MappablePagesInfo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 num_entries: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r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EMS_Ems.getNumMappable40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 mappablePages: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rn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EMS_Ems.getHWConfig40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 buffer:     EMS_HardwareConfig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rn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EMS_Ems.getNumRawPages40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 total_pages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 free_pages: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rn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EMS_Ems.getAltMapRegs40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 active_map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 regs_area: 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r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EMS_Ems.setAltMapRegs40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_set:       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 regs_area: 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r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EMS_Ems.getAltMapRegSize40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 buf_size:  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r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EMS_Ems.allocAltMapRegs40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 alt_map:   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r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EMS_Ems.releaseAltMapRegs40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_map:       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rn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EMS_Ems.allocDMARegs40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 regSet:    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r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EMS_Ems.enableDMA40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Set:        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nel:       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r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EMS_Ems.disableDMA40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Set:        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r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EMS_Ems.releaseDMARegs40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Set:        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rn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EMS_Ems.prepEmmWarmBoot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r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EMS_Ems.enableEmmOSFuncs40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1:            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2:            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 a3:        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 a4:        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r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EMS_Ems.disableEmmOSFuncs40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1:            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2:            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 a3:        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 a4:        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r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EMS_Ems.releaseAccessKey40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1:            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2:            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rn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EMS_EmBlk.allocEM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ges:         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r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EMS_EmBlk.mapPag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ysical_page: 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ical_page:  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r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EMS_EmBlk.fre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r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EMS_EmBlk.savePag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r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EMS_EmBlk.restorePag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r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EMS_EmBlk.getPagesForHandl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 num_pages: 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r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EMS_EmBlk.mapPagesByNum40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ges:         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ffer:         Po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r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EMS_EmBlk.mapPagesByAddr40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ges:         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ffer:         Po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r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EMS_EmBlk.reallocHandPages40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ges:         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rn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EMS_EmBlk.getHandleAttr40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 attribute: 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r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EMS_EmBlk.setHandleAttr40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ribute:     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r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EMS_EmBlk.getHandleName40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 handle_name: EMS_Hand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r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EMS_EmBlk.setHandleName40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 handle_name: EMS_Hand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r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EMS_EmBlk.searchHandleName40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 name:       EMS_Hand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r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EMS_EmBlk.mapPagesJumpNum40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ffer:         Po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r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EMS_EmBlk.mapPagesJumpSeg40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ffer:         Po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r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EMS_EmBlk.mapPagesCallNum40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ffer:         Po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r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EMS_EmBlk.mapPagesCallSeg40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ffer:         Po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r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EMS_EmBlk.allocHandleStd40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ges:         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r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EMS_EmBlk.allocHandleRaw40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ges:         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rn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MS_Ems.init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mxxxx0_name:     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mxxxx0_handle:   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s:               Regis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Assume an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no:= EMSErrUni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Initialize th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mxxxx0_name:= 'EMMXXXX0'#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Now try opening the device "EMMXXXX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s.DS:= Seg(emmxxxx0_name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s.DX:= Ofs(emmxxxx0_name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s.AL:= 0;                     { O_RDONL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s.AH:= $3D;                   { OP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s.BX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s.CX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s.SI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s.DI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Dos(reg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regs.FLAGS and FCarry) &lt;&gt; 0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There was some kind of error. EMS must be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it;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mxxxx0_handle:= regs.A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Now we've got something. We need to make sure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a file, but a device. ioctl() can give us this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s.AH:= $44;                   { IOCT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s.DS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s.DX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s.CX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s.BX:= emmxxxx0_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s.AL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Dos(re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regs.FLAGS and FCarry) &lt;&gt; 0) or ((regs.DX and $80) = 0)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Error occured, or status was for a file.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handle, and return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s.AH:= $3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s.BX:= emmxxxx0_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Dos(reg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Finally, check the output status. If it's 0 that's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s.AH:= $44;                   { IOCT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s.DS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s.DX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s.CX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s.BX:= emmxxxx0_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s.AL: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Dos(re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regs.FLAGS and FCarry) &lt;&gt; 0) or (regs.AL = 0)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Error occured, or status was bad.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handle, and return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s.AH:= $3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s.BX:= emmxxxx0_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Dos(reg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If we got here, we must be golden. Close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and return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s.AH:= $3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s.BX:= emmxxxx0_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Dos(reg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No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no:= EMSErrO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MS_Ems.errorText(err: Word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er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Err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Text:=  'No error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ErrInter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Text:=  'Internal EMM software error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Err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Text:=  'EM Hardware error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ErrEMMBus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Text:=  'EMM Busy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ErrHandIn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Text:=  'Handle Invalid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ErrUnim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Text:=  'Undefined EMS function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ErrNoHand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Text:=  'Handles Exhausted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ErrSaveR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Text:=  'Error in save/restore of contex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ErrReqGTPh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Text:=  'Not enough physical EM for reques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ErrReqGTAv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Text:=  'Not enough available EM for reques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ErrReqIsZe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Text:=  'Cannot allocate zero pages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ErrLogPgIn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Text:=  'Invalid logical page number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ErrPhysPgIn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Text:=  'Invalid physical page number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ErrSSAreaFu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Text:=  'Mapping save area is full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ErrSaveF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Text:=  'Handle already has a saved state associated with i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ErrRestF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Text:=  'Handle has no saved state associated with i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Err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Text:=  'Subfunction parameter not defined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Err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Text:=  'Attribute type not defined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ErrUn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Text:=  'Feature not supported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ErrOverl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Text:=  'Source/dest of move overlap, move performed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ErrLenIn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Text:=  'Length of move request invalid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ErrOverlap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Text:=  'Overlap of conventional and extended memory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ErrOffsetIn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Text:=  'Offset outside logical page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ErrRegionGT1M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Text:=  'Region size &gt; 1 megabyte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ErrOverlapFat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Text:=  'Source/dest overlap prevented move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ErrMemTypeIn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Text:=  'Memory source/dest types invalid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ErrDMARegUnsu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Text:=  'Specified alternate register set unsupported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ErrNoDMARe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Text:=  'No available alternate register sets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ErrAltRegsUnsu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Text:=  'Alternate registers unsupported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ErrDMARegUnde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Text:=  'Specified alternate register set undefined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ErrDMAChanUnsu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Text:=  'Dedicated DMA channels unsupported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ErrChanUnsu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Text:=  'Specified DMA channel unsupported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ErrNameNotF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Text:=  'No handle found for name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ErrNameEx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Text:=  'Handle with same name already exists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ErrPointerIn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Text:=  'Invalid pointer or source array bogus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Err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Text:=  'Access denied by operating system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Text:= 'Unknown error 0x' + hex(err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ms_demoError(func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Report the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Error on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, '(): "', ems.errorText(errno), '"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