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 J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DJGPP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 1.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 ML1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P is a fast and small executable file compressor for fi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GPP V2. It uses an algorithm called LZO1X, which achieves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ratio of about 0.56 on executable files, and can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bout 6-8 Mbytes/sec on an AMD 486DX4-100 with no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compression speed is defined as uncompressed size/decompression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binar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mlp105b.zip     or   pkunzip -d mlp105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source dist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mlp105s.zip     or   pkunzip -d mlp105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ontrib\djp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lzo.zip         or   pkunzip -d lz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lzo-0.24 lzo     or   mv lzo-0.24 l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JP [options] &lt;filename&gt; [&lt;filename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d option to decomp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t option to check the integrity of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l option to list th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b option to keep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s option to put the decompressor into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c option to produce COF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1 option for the fast (and worse)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q option for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h option for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0 option to ignore the default op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can be a stubbed .EXE or a stubless COF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wildcard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bbed vs. stubless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JP 1.04 there is a new feature: the stubless decompressor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fferences between the stubbed and the stubles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imple self check agains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can't debug the compressed fil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t least not with the standard DJGPP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ers stubinfo: so if some of your (un)compressed files were stub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stubedit them after the (de)compressi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have "symbolic links" to a compressed file, tha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all the links with djpstu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if you compress grep.exe, then you should replace egrep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JP -s gre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djpstub.exe egr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bedit egrep.exe runfile=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djpstub.exe fgr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bedit fgrep.exe runfile=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an use DJPLINKS.BAT (it's in the /bi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works with the PMODE/DJ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orks with debuggers (but you won't have debug info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o problems with "symbolic 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oesn't alter stub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default options for DJP 1.05 through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called DJP_OPTIONS. You can do this with a SET DJP_OPTIONS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your autoexec.bat or via the DJGPP.ENV file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ter method, just add a section to your DJGPP.EN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j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P_OPTIONS=your favorite options for DJP  (-s,-b,-c,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if you don't like the progress indicator, and alway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e backup files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P_OPTIONS=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, the -q and the -b option will have the opposite mea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use them on the command line. -b will delete the backup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will show the progress indicator. Type DJP -h if you wanna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state of the options (dynamic command line help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 895 with AMD 486 DX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Mega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6.22 with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UMB.SYS   - creates umb from shadow ram (written by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.SYS   - ramdisk &amp; disk cache (9 M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SDPR0.EXE - loaded high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T.EXE    - Ultra Precision Command Timer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compressed    Compressed(stubless)   Compressed(stubb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  Size/Load time     Size/Load time          Size/Loa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--------------   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1PLUS.EXE   1360896/0.1506      717520/0.2707           717446/0.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1.EXE       1038848/0.1210      545492/0.2063           545417/0.2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B.EXE        814592/0.0959      433492/0.1691           433419/0.1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, for details see COPYING.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ZO package is covered by the GNU LGPL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ompressor imbedded in each compressed image contains LGP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Laszlo Molnar and Copyright (C) by Markus F.X.J. Oberhu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commercial and other images may be distribu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f the authors without source, as long as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used for decompressing the image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as_usual_no_warrant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 Delorie for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 F.X.J. Oberhumer for L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the full LZO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infosys.tuwien.ac.at/Staff/lux/marco/lz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tsx-11.mit.edu/pub/linux/sources/libs/lz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 W. Sandmann for the ideas with the stubless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 th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vador Eduardo Tropea for th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zlo Mol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ml1050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5  1996. 12.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-1 option for fas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       : -l to list the compression ratio (thanks Mark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uses the checksum of the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es the LZO1X-999 compressor : better bu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on, faste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always use the safe de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built-in stub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problem if the entry point of the executable &gt; 0x1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s in RHIDE beta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g removed: DJP is DLM aware (hmm.. :-)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STU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       : simple self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prints an error message if decompress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es stub.asm from djlsr201 with #if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es the decompressor from the lz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4  1996. 07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STU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LZO1F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checksum for integrity checking (Adler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-s,-c,-b,-t,-q,-0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ing the LZO1F-999 compressor : better bu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on, faste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problem with strange .text section size in QU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problem with an extra section in the COF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UAE.EXE (The Unix Amiga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ZO1F_D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   : LZO1F stubless decompressor in AT&amp;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3  1996. 05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STU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problem with loading packed section if size%4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as a serious bug, so you should r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files, that were compressed with DJP &lt;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       : restored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the decompressor runs in the 32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adding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can compress plain, executable COFF files (inserts st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compress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ing the LZO1-99 compressor : ~2%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2  1996. 05.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couldn't rename temporary file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 1996. 05.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STU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incorrect order of pop es and 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doesn't try to compress already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1996. 04. 27 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