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Search/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/           Search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\          Search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Data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toggle between source level and assembly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Window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Run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Window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Run/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Break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Run/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          Data/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           Data/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3           Code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4           File/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5           Data/Memor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6           Data/Memor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7           Data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8           Data/80x87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9           File/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       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5         restore the current window to its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6         rotat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9         minimiz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0        maximiz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        add a new item to the watch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