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c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HOURSTONES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best to first create a directory (e.g., 'c4'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PACKING c4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unpack c4.s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4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ING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compiler options edit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default options are:     '-O -DUNIX -DSM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is, for example, to: '-O4 -DMOD64 -DCTim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atever options are appropriate to your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 -DSMALL' is in the 'DEFINES =' row of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O'is in the 'FLAGS =' row of 'Makefi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summary of the various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The SM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program use chars and shorts in moderate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s of small integers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best results, but not always 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The MOD6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modulo hash function directly with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s.  This is only advised on machine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divide (64 / 64 --&gt; 64 bits)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64 * 64 --&gt; 128 bits) ... See the READM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The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'-DUNIX' option is one of several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option MUST be specified for the program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timer options available are covered in 'mach.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may need to examine to find the right mat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Here are the current tim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Amiga'       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'        for UNIX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_Old'    for UNIX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DVMS'         for VM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BORLAND_C'   for PC's with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SC'         for PC's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AC'         for Macintosh systems with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IPSC'        for i860 IPS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FORTRAN_SEC' for Cray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GTODay'     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CTimer'      for Cray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XPM'        for Fijitsu UX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OMPILING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compile with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ing with 'make together' may be the best choi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are always exceptions to any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MPIL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compile without 'make'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sing the default compiler options which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o suite your machine/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c c4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c tra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c b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c 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c ma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 -O -DUNIX -DSMALL -o c4 c4.o trans.o best.o play.o mach.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the executable program 'c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the 'make together'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UNIX -DSMALL -o c4 c4.c trans.c best.c play.c ma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tter method is of course more logical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 &lt; input &gt;&gt; c4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ascii file 'c4run.doc' and please ad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/SYSTEM/MODEL: [ e.g., HP 9000/7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PU: [ e.g., PA-RISC 7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CLOCK SPEED (MHz): [ e.g., 99.0 MHz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OS-VERSION: [ e.g., HP-UX 9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/VERSION: [ e.g., gcc 1.95.0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OPTIONS: [ e.g., -DUNIX -DSMALL -O2 -finline-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ENTS: [ e.g., '-O12' would not compile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: [ e.g., Flora Wal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: [ e.g., 22 Aug 199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IL ADDRESS: [ e.g., walker@garden.state.ed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c4run.doc to aburto@marlin.nosc.mil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, and maintain, table of results. Results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via anonymous ftp to 'ftp.nosc.mi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'pub/aburto'. The IP address is: 128.49.19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very mu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rto@marl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