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Graph Information in the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usefulness of the Watcom Execution Profiler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 graph information in the sample file has been add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s now stored along with the sequence of call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new information, the user is able to examin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amples which occurred in routine bar, called by foo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is now possible to reassign samples from rout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from which they were called.  Thus samples which l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 may be reassigned to the calling routine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 better feel for where the time is actually spen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peed and storage are sacrificed for this addition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remain as an option in the sampler.  The Watco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 automatically senses whether a sample file contains call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adjusts itself accordingly.  In the Watcom Sampl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option specifies that call graph information should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is new information obviously requires modifications to the sa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is executing, it is necessary to keep track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alled routines.  This is done through the use of prolog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 routines called at the beginning and end of every functio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ue routine requires a certain amount of stack spac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rom which the current function was called and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for the previously called function (we'r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ub-stack of call graph information, which takes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y-linked list).  Thus the runtime stack might look like th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eaving the prologu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S:IP +       address from which bar(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+--+        pointer to next callgraph stac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   |        other stac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S:IP +&lt;-+        address from which foo(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S:IP +&lt;-+        address from which main(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+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maintaining this information, it is useful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S:IP address in the most recently known entered function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ample occurs in printf() called from bar(), the profil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ly assume that printf() was called by foo(), since __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EPI hooks are not installed in printf().  Static variables ar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  We also need static variables to store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entry in the call graph stack.  Finally, since it's convenie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write the entire stack on each sample, variables pop and pus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member the difference between the last written samp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zed to 0, and reset to 0 by the sampler each time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code for a possible implementation of the prologue and 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__PRO and __EPI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PRO   new_stor-&gt;ptr = cgraph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stor-&gt;addr = caller's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_addr = cs:ip in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raph_top = new_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_no = push_no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EPI:  top_addr = cgraph_top-&gt;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raph_top = cgraph_top-&gt;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ush_n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_no = pop_no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_no = push_no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routines are in place and functioning properly, chang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ampler itself.  For communication purposes, the samp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ld where to look for the common variables (consisting of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aph_top, top_addr, push_no and pop_no in the p-code abov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means of an int 3 from the program before execu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is debugger interrupt from that associated with a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[DX:AX] should be NULL while [CX:BX] holds a pointer to this comm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handler can easily test [DX:AX] to determine whether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a mark or this special call at the be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ampler is triggered, we must communicate with the 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current state of the call graph informat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first reading the common variables from the storage area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initial int 3; by then working down the stack of call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far as necessary (only push # need be read); and by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push # and pop # to zero (so the difference from this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t the next sampling).  Note that if the common area is unknown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int 3 has not yet occurred), setting push_no and pop_no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s the profiler of this fact, and these samples will be 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 grap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imer interrupt occurs, we now must store this call grap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actual sample.  However, since the samples are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age immediately, it's conventient to store the samples and call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gether, and extract them into their separate reco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written.  This prevents the necessity of maintaining tw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 sample could be sto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:IP       actua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:push    pop/push change from previou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IP       address in most recently entered function (top_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IP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IP       new call graph addresses to store i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(of which there are push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:IP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n case we exceed our buffer before the sampl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age, we must back up to the start of the previous samp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no longer simply one entry back in the 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must written to storage separately, however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le sample.h.  It should be easy to extract the compon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The format of the sample file follows.  Note particul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_CALLGRAPH record format, which must immediately follow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_SAMPLES record a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&gt;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| (there is text followed by a ctrl-Z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|  a user tries to edit or type a samp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_start  -&gt;+--------+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EFIX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========+   *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DATA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+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_start -&gt;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HEA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OF -&gt;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are multiple CODE_LOA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fter all the ADDR_MAPS have been processed (after a CODE_LO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DoAddrMap to invoke WVIDEO's symbol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AP_SECTION records will occur after an OVL_LOAD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m should be fed into the RemapSe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LLGRAPH records must immediately follow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/* for fpos_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AMP_SIGNATURE      0x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AMP_MAJOR_VER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AMP_MINOR_VER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AMP_LARGEST_BLOCK  (0xfe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amp_addre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32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16    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amp_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_SAMP_ADDR  (sizeof( samp_address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ample header: lseek( fh, -((fpos) sizeof( samp_header )), SEEK_END 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amp_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16     signature;  /* must == SAMP_SIGNA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8      major_ver;  /* must == SAMP_MAJOR_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8      minor_ver;  /* must &lt;= SAMP_MINOR_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os_t      sample_start;   /* first sample block offset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amp_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_HEADER (sizeof( samp_header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samp_block_kind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INFO       =  0, /* statistics for sampl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SAMPLES    =  1, /* actual CS:EIP samp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MARK       =  2, /* a character string occurring at a certain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OVL_LOAD   =  3, /* an overlay section was loa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CODE_LOAD  =  4, /* executable file loa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ADDR_MAP   =  5, /* translation from map addr's to loaded code addr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MAIN_LOAD  =  6, /* main executable file loa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LAST       =  7, /* always the last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REMAP_SECTION=8, /* overlay section(s) have moved in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CALLGRAPH  =  9, /* callgraph information for samp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BLOCK_KINDS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amp_block_ki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amp_block_prefi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32         tick;   /* tick number for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16         length; /* total size of block, including prefi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16         kind;   /* what type of information in the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amp_block_pre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_PREFIX (sizeof( samp_block_prefix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count_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32         number; /* quantity of a block type in sampl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32         size;   /* total size of all blocks of a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unt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re is only one samp_info block in a sample file and it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lock (pointed at by sample_start field in 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ck field in the prefix is the total number of tick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d during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amp_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32         timer_rate;  /* microseconds between tick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_info      count[NUM_BLOCK_KINDS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amp_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_INFO   (sizeof( samp_info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amp_mar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address    addr;       /* CS:EIP at time of mar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16         thread_id;  /* thread doing mar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mark_string[1]; /* variable len char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amp_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_MARK   (sizeof( samp_mark ) - sizeof( char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tick field in the prefix is set to the tick number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ample in the block was recor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amp_sampl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16         thread_id;  /* thread for samp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address    sample[1];  /* variable number of samp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amp_sam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_SAMPLE (sizeof( samp_samples ) - sizeof( samp_address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VL_RETURN      (0x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VL_BITMAP_SIZE( ns )   (((ns) + 7 ) / 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ctual section number is ( req_section &amp; ~OVL_RETUR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( req_section &amp; OVL_RETURN ) != 0 ) indicates RET instr (vs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amp_ovl_loa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16         req_section;    /* section num requested to lo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address    addr;       /* address of requesting ins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8          ovl_map[1]; /* bit map of loaded se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amp_ovl_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_OVL_LOAD   (sizeof( samp_ovl_load ) - sizeof( uint_8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amp_code_loa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  time_stamp; /* time-stamp of .EX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address    ovl_tab;    /* pointer to overlay table in ro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name[1];    /* full name of file (includes '\0'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amp_code_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_CODE_LOAD  (sizeof( samp_code_load ) - sizeof( char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amp_addr_map block gives the transformation from map fil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ed code addresses for the most recent samp_code_load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from a given map address A, 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ind the map.segment field that matches the segment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eplace the segment of A with the segment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actual.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dd the actual.offset field to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f in step 1 you could not find a segment number that m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of A, then add data[0].actual.segment to the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mappin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address       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address        ac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mapp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amp_addr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ing             data[1]; /* variabl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amp_addr_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_ADDR_MAP   (sizeof( samp_addr_map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 remapping takes place when the dynamic overlay manager dec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or move a section to a different address than what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it. These records will only occur after a SAMP_OVL_LOAD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re might be multiple records for a single load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easier for the sampler to generate). The section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mapping' struct identifies the section number that has m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egment' field gives the new base address in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remappin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16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16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mapp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amp_remap_s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pping           data[1]; /* variabl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amp_remap_s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_REMAP_SECT (sizeof( samp_remap_sect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 callgraph record must immediately follow the sample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information must be aligned.  The record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p/push number giving the delta from the previous callgrap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, followed by a number of samples (corresponding to the pus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).  Note that the last sample pushed gives the address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routine from which __PRO was called, whereas earlier 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 store the address from which the next routin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cgraph_s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16         pop_n;      /* number of differing entr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16         push_n;     /* number entries to repl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address    addr[1];    /* variable # of entries to repl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graph_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_CGRAPH_SAMPLE (sizeof( cgraph_sample ) - sizeof( samp_address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amp_callgrap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16         thread_id;  /* thread for callgraph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_16         number;     /* number of samples: not strict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necessary, but useful for smpdu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raph_sample   sample[1];  /* variable number of samp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amp_call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_CALLGRAPH  (sizeof( samp_callgraph ) - sizeof( cgraph_sample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samp_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info          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mark           ma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samples        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ovl_load       ov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code_load     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addr_map      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remap_sect     r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callgraph      c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amp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_DATA   (sizeof( samp_data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amp_bloc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block_prefix   p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_data          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amp_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_BLOCK  (sizeof( samp_block 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