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tform</w:t>
        <w:tab/>
        <w:t>16/32</w:t>
        <w:tab/>
        <w:t>C/G</w:t>
        <w:tab/>
        <w:t>Library</w:t>
        <w:tab/>
        <w:tab/>
        <w:t>D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>-----</w:t>
        <w:tab/>
        <w:t>---</w:t>
        <w:tab/>
        <w:t>-------</w:t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ab/>
        <w:t>16</w:t>
        <w:tab/>
        <w:t>C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tected</w:t>
        <w:tab/>
        <w:t>32</w:t>
        <w:tab/>
        <w:t>C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  <w:tab/>
        <w:tab/>
        <w:t>16</w:t>
        <w:tab/>
        <w:t>C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V2</w:t>
        <w:tab/>
        <w:tab/>
        <w:t>32</w:t>
        <w:tab/>
        <w:t>C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</w:t>
        <w:tab/>
        <w:tab/>
        <w:t>16</w:t>
        <w:tab/>
        <w:t>C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</w:t>
        <w:tab/>
        <w:tab/>
        <w:t>32</w:t>
        <w:tab/>
        <w:t>C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  <w:tab/>
        <w:tab/>
        <w:t>16</w:t>
        <w:tab/>
        <w:t>C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  <w:tab/>
        <w:tab/>
        <w:t>16</w:t>
        <w:tab/>
        <w:t>G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</w:t>
        <w:tab/>
        <w:tab/>
        <w:t>32</w:t>
        <w:tab/>
        <w:t xml:space="preserve">C 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</w:t>
        <w:tab/>
        <w:tab/>
        <w:t>32</w:t>
        <w:tab/>
        <w:t>G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</w:t>
        <w:tab/>
        <w:tab/>
        <w:t>32</w:t>
        <w:tab/>
        <w:t>C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M</w:t>
        <w:tab/>
        <w:tab/>
        <w:t>32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/Windows</w:t>
        <w:tab/>
        <w:t>16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S</w:t>
        <w:tab/>
        <w:tab/>
        <w:t>32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