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phical User Interface (GUI) Library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library will allow application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eate windows, controls, dialogs, etc. and use them throug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vide a call back routine whereby the GUI library will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tion when an event occurs.  The event will b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pendent.  The application will respond to the event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ther GUI library function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nce the application will not be aware of which platform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the differences between the code for different platform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just several different types of functionality and us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not necessarily tied to a particular system.  For exampl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code could, hypothetically, run on several different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by just using different versions of the GUI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e an abstract data type, say, gui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a gui_window * from a call to CreateWindow and expect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to DestroyWindow, RedrawWindow, ShowWindow, Clear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WindowPosition, DisplayInWindow (and all other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WVIDEO, the dbg_window data structure will contain a gui_window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contain all of the conditionally compiled data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use', 'prev_area' and other fields of dbg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gui_window * would be the implementation of the ID field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lementation of controls may be just different types of gui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. pass a constant to CreateWindow, specifying the type of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sions about dbg_window cont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SCREEN is a ui structure so screen moves to the DOS gui_x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adgets are used for control of UI windows, so it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gui_x_windo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_list is a video structure so updtflags stays in dbg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tflags are used by both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e a system independent set of events that will, to start,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lomeration of windows and UI events, suitably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DOS and windows implementations of the GUI library, provid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call back routine to the operating system which deal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 and passes others back to the application in terms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e a \wv\gui directory to contain the implement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nd \wv\gui\dos and \wv\gui\win to provide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e specifics for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vast majority of dbgwutil.c and dbgwind.c will mo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v\gui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think that I will need to branch WVIDEO 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nk in only the implementations for the platform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run-time switching of platform is required, each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s will be linked and then a call to Set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which of the linked functions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SwitchMode to switch to any other mode whose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n Application to Use the GU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example, wvideo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write the windows and/or UI call back routine to expect GUI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s own and GUI functions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 code into a section that is the same regardless of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wv\c) and that which varies according to platform (\wv\dos\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v\win\c).  These last directories should still not talk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n Time Switch Of Platform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ed to identify platform a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DE : { DOS, WIN, WIN_CHAR, WIN_NT, QNX, OS2, 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Mode( MODE current ) will set the curre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witchMode( MODE new ) will switch from one platfor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, the only mode switches possible may be from WIN to WIN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ed following information either in a function call or resource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: Number identify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: text for titl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: format for text in titl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: { hscroll, vscrol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(in dbgwind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upWnd : fills in dbg_window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by Wnd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ndCreate 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ndDestroy : destroys a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ndClose : closes a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nd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nd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n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ndMov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oomWnd : shows given window window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ndFront : moves given window to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ndActive : makes given window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ndRedraw : redraws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ndRf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nd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ndPush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ndClea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ndNew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ndInit : initializes all displa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ndFini : finishes windowed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n dbgwutil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ndPut : put text in specifi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ndDirty : marks screen contents a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ndReshow : refres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nd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troy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draw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w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ear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tWindow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Ga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o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ached and detached from 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ve to deal with window's classes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e wincb.c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with "VIDEO Options" window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gadgets, put code in guixwind.c in \wv\dos\gui\c.  Put stub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wv\win\gui\c. Allow a call to SetGadgets and leave for now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dget work should be eventually moved into the gui code, so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gadget states may never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ed following information either in a function call or resource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: Number identifying menu item to be used when it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: tex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: formatting information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: { checked, grayed, enabled, disabled } -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: which character in text is to be underlined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  interaction (DOS and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ELERATOR : accelerator ke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 for specification of dividers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ppen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adMenu( char * menuname ) (from .r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troy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eteMenu, InsertMenu (wvideow doesn't use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maps as menu items (wvideow doesn't use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floating pop-up men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. 1-56 in Window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oid handles to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ed following information either in a function call or resource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: Number identifying button to be used when it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: text to display on/besid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: formatting information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: { checked } -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A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: { push, default push, checkbox, radio, groupbo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ouping of radio buttons in group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sh buttons corresponds to DOS hot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y be able to make default push button a specialization of a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back routine for when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ed following information either in a function call or resource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: Number identifying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: formatting information for text in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string with associate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ete string (by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t selected string (by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selected string (by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column list boxes (I don't think wvideow uses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ed following information either in a function call or resource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 : Number identifying edi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: initial text for ed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: formatting information for text in ed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A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: { multiline, autoscroll, hscroll, vscrol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t text (by ID of edit contro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lace caret near where cursor was, between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o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combo box is a combination of an edit control and a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list box may initially b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ed following information either in a function call or resource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: Number identifying comb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: formatting information for text in edit control or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: { multiline, autoscroll, hscroll, vscroll } - f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string with associate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ete string (by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t selected string (by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selected string (by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 selected in ed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lace caret where cursor was but between letters in ed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ed following information either in a function call or resource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 : Number identifying scroll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: range covered by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ING LOCATION IN RANGE : initial position in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: { horizontal, vertica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tScrollPosition - get current position in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ed following information either in a function call or resource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: Number identifying stat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: tex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: formatting information for text in ed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ed following information either in a function call or resource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: Number identifying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: text for title of dialog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: format for text in title of dialog b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: list of controls for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eDialog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. 1-43 in Window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with "About"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just displays text to us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play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ows user to decide OK or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s a list of choices (text strings), each of which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s the ID of the choice that the user p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 old value and ask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 name and ask f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so changing values of register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UI FUNCTION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t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referencing structure dbg_wind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/wv/c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/wv/win/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/wv/dos/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