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rupting a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TRL-ALT-F.  Windows must be running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evice WDEBUG.386 must be installed the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SYSTEM.INI for this to work. 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the Print Screen key.  This will work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uck in a loop.  If it has misbehaved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, the key sequence may have no effect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behaved application may overwrite code and/or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er 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focus to the debugger screen and type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CTRL-BREAK when the application has foc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erminate the task being debugg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NetWare file server console, type ALT-ESCA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ing down both shift keys.  This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r to become active instead of $(d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enPoint machine, type the pause key twi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focus to the application's screen and type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focus to the debugger console and type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 you may send any unhandled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being debugged.  Consult your QNX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