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CON v2.01                                         John Elliott, 9 Jun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CON is a program to edit the icon files used by two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 the GEM desktop (DESKTOP.APP) and ViewMAX (VIEWMAX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: Modified so adding the 73rd icon to a file fails instead of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: Initial release under G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x: Beta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EDICON.APP and EDICON.RSC to a directory in your search 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M/3, I recommend \GEM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der GEM: Highlight EDICON.APP, select "Configure applicatio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tions" menu, and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types:    ICN 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type: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full memory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required:  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type:         Whatev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"Save desktop" from the 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der ViewMAX: Highlight EDICON.APP, select "Configure applicatio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ptions" menu, and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parameters: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types:     ICN 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type:        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"Save preferences" from the 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o use EDICON from ViewMAX, you will need a working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EDICON by clicking its icon, or by double-clicking an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uble-click an icon file, it will be opened within EDICON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ON will start with no file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open a file, all its icons appear in a window. Double-cl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Windows .ICO file, only mono and 16-colour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; and the 16-colour icons are converted to mono. If you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O file again, you will be left with a file containing only mono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n icon from a file, drag it out of its window on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ble to confirm or cancel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uplicate an icon, drag it to another place in the sam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opy icon" from the pop-up menu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or move an icon from one file to another, drag it from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If you drag the icon onto the top of another ic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you also have the option to replace the old icon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drag an icon into an editor window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uble-click an icon, the icon editor window appears.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con bitmap, and at the right is a preview window, a colour c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Edit" button that can be used to change the caption.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rk blue: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te: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an:    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rk cyan: Foreground in GEM icons; "reversed" in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lours are user-configurable using Edit | Settings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se are two larger colour boxes; click on them to se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ground colours for the icon. Icon colour is not saved in .ICO or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N files, only in desktop ico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icons can have either type of "foreground"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EM/2 or GEM/3 desktop icons, "Icon 4" contains the imag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drives and folders. In this image, the colour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rk blue: Both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te:     Folder highl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an:      Neithe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rk cyan: Drive highligh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has 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..       Create a new icon databas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..      Open a file. You can have multiple icon files load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Sav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  Save the current icon database under a new name, and may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 and Save As options are not available if the foreground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con editor rather than an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, Cut and Paste are only applicable while an icon editor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items work on the entirety of an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s command allows you to choose the colours used in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the background colour of the icon listing.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f colour choo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row:    Colours used in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ddle row: Hatches used in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ttom row: Colour and hatch used for the ic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colour system, you may well want to set all the editing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s to "solid" and just use colours. Conversely, on a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hatches will be needed to differentiate differen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settings are stored in the file EDICON.CFG; delet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nd Cap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nus can only be used when an icon is being edited.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various transformations that can be done to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two ways of arranging all the EDICON windows on the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desk accesso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application/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worked example for adding a new application/file type pai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-resolution" file VIEWHI.IC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"Open" from the "file" menu, and brow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RDOS\VIEWHI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uble-click a spare "application" icon, and design your new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 set its name, click "Edit" in the bottom righ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 the same with the corresponding documen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the file, run ViewMAX and see if it wo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8,1999,2000  John Elliott &lt;jce@seasip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CON was compiled using Pacifi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for a GEM/ViewMax ic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B -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- 16-bit word, least 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- 32-bit word, least 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 - reserve 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nametbl</w:t>
        <w:tab/>
        <w:t>;@Pointer to nam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offset</w:t>
        <w:tab/>
        <w:t>;Subtract this value from all pointers marked @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get a 0-bas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990h</w:t>
        <w:tab/>
        <w:t>;Ic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72 entries of length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8 for drives: Hard; Floppy; Folder; highlights; Networked (Viewmax only); Spare;Spare;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32 for apps, matching the 32 name pointe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32 for the equivalent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...</w:t>
        <w:tab/>
        <w:t>;Up to 144 bitmaps. It is assum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all the same size - the size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entry in the ic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 If two icons have (for example) the same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then only one copy of the bitmap is stored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so they may well be fewer than 144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...</w:t>
        <w:tab/>
        <w:t>;32 0-termi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tb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40h</w:t>
        <w:tab/>
        <w:t>;32 @pointers to the 32 preceding string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  string is the description for an appl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  doc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length of the fil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at word 0 - value at word 2) + 4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icon table is a GEM ICONB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</w:t>
        <w:tab/>
        <w:t>mask_no</w:t>
        <w:tab/>
        <w:t>;Image number for mask, zer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</w:t>
        <w:tab/>
        <w:t>spr_no</w:t>
        <w:tab/>
        <w:t>;Image number for sprite number, zer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</w:t>
        <w:tab/>
        <w:t>-1</w:t>
        <w:tab/>
        <w:t>;Caption - there is no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0</w:t>
        <w:tab/>
        <w:t>;Drive letter - there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clr</w:t>
        <w:tab/>
        <w:t xml:space="preserve">;Icon colours. Bits 0-3=back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4-7=foreground. Normally 10h,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x</w:t>
        <w:tab/>
        <w:t>;X offset for drive letter (0 if not a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y</w:t>
        <w:tab/>
        <w:t>;Y offset for drive letter (0 if not a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xicon</w:t>
        <w:tab/>
        <w:t>;17h for high-res icons, 0Fh for low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yicon</w:t>
        <w:tab/>
        <w:t>;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wicon</w:t>
        <w:tab/>
        <w:t>;Icon width,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hicon</w:t>
        <w:tab/>
        <w:t>;Icon height,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xtext</w:t>
        <w:tab/>
        <w:t>;0 (high res) / 4 (low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ytext</w:t>
        <w:tab/>
        <w:t>;Should be the same as ico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wtext</w:t>
        <w:tab/>
        <w:t>;Width of caption. Should be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htext</w:t>
        <w:tab/>
        <w:t>;Height of caption. Should b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icon sizes, "xicon" should equal ((78 - wicon) /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 0: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1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2: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3: Trashcan (GEM/1 and FreeG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3 bitmap: drive highlight  (GEM/2, GEM/3, View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3 mask:   folder highlight (GEM/2, GEM/3, View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4: Network drive (ViewMA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5-7 may be used for 5.25" floppies or CD drives in some Free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8 bitmap: application highlight (GEM/2, GEM/3, View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40 bitmap: document highlight    (GEM/2, GEM/3, View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is stored line-by-line, with each line being stored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words. To get it into more conventional raster lines, each o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byte in the line must be swapped with the even-number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right (this is the GEM device-independent raste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of the @pointer is a reflection of Digital Research's original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or the icons; the icons were compiled from the RCS form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, which would then write out the .ICN file. The "@pointer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XE file's data segment, and "offset"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N file within tha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