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vr�til Softwar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AT IS NSSI?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a powerful program which provides lot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equipment - installed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 is freeware - sha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TEM REQUIREMENT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processor able to execute 80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adapter MDA (any videoadapter capable of 80x25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a 406 KB of free conventional memory (366 KB on 808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2.0 on 808x systems, DOS 3.30 on 80286 and hig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AT, processor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adapter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a 850 KB of free XMS or EMS memory for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AT, processor 80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adapte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.3+ MB of free XMS or EMS memory for overlay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64 KB large free UMB block, NSSI will use this memory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ducing conventional memory requirements to 34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OP FEATURES!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prides itself on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Bu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uristic polydetectors, algorithmic detection, particula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, reliable, accurate and intelligent detection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ior detection rate, large, up-to-date databases, trus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haustive detection of hardware and softwa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moder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alternate detection methods for so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world's unique det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bular display output of det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al cache for slowly detectable and/or 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ttle possibility of crashes in spite of high detectio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rifty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feCrash(tm) technology keeps DOS stable in unlikely case of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fe Mode for problematic hardware/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tracing technology allows to find sources of hangups and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-of-art design - comfortable, intuitive, syn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control comfort from keyboard and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graphic draw engine based on assembler microkern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grated tests, tool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od adaptability to unfavoura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well in V86 mode, under Windows 3.1x, Windows 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st system requirements, still basic PC-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run under Windows NT/2000/XP, resp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86+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lizes advantages of PC-AT, EGA/VGA, 386+ CPUs, DOS 5-7 an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practical information - can assist also as a diagnost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tip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i-Windows9x techniques for better performanc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i-vir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anti-debugging/anti-hack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inuous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ORY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a system support for many PC systems and I needed to know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Unfortunately, I didn't find any suitable and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providing both hardware and software information in enoug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form. So I decided to write my own sys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NSSI started in February 1996. I originally wrote it onl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age, but me and other ascertained that it is not so bad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ysinfos usually used. So NSSI has started to spread..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ined access to Internet and found that there were lots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sable for NSSI (and much more). Without Internet, NSSI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high-end of sys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SSI is not completed yet, it is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nce November 1997. I don't know when and i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I didn't plan to develop version 1.00 more than 2 ye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goes VERY slowly. It namely depends on my free time.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ably low on free time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NSSI is still primarily designed for my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Y WROTE ABOUT NSSI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program I lo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annes R. My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coo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m�s Mik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releasing this GREAT software as 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gi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great package, many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ssell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 looks impressive. Very professional and thorough. I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ts W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it is up-to-date and detai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SSI was completely accurate, reliable as us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all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soft I looked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ippe H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very nice piece of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el de la Rambe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really like NSSI. It is the best sysinfo program I ever saw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kybo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Y SAID ABOUT NSSI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amaz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l Lisiecki, VIA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 NOTE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send me report file(s) of your computer(s)! I will be gl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nd me images of BIOSes, Video BIOSes, hints and ide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will contribute to improving NSSI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ese files into a single master archive and send as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. I can unpack archives of almost all common pack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/ZIP/ARJ are preferred. Please note that you do not need to send C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R and boot sector images - I don't have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cannot guarantee that I will add all suggested features and us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. Since I don't get anything for my work on this program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add things I *want*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and/or like this program, please send me an e-mail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nice to feel useful :). This also helps me to monitor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donate something (information, code, money, hardware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contact me. It will help me in develop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ave screen to report file press &lt;F2&gt;. Benchmark screen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o not want to press &lt;F2&gt; for each screen,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|Automatic Report. Or, for full-automatic oper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ssi /ar /exit'. If you want to control amount of informatio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ile|Options|Report sty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encounter Critical Error message, please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isplayed and send it to me. This makes sense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version of NSSI, because I do not store old version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mpossible to find error in new version based on err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ember: All features you haven't found in NSSI will be added in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versus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designed to run well in V86 mode. But in V86 mode it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slightly reduced - e.g. identification of some older CPU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with DMA access and BIOS scan. So real mode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under Windows 3.1x and Windows 9x/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indows 3.x is only GUI and Windows 9x/ME is still DOS + GUI, N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under these dingy "systems". But some results may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be) incorrect - cache sizes, memory sizes, pres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tc. Also, detection of Plug and Play devices and IDE dev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under Windows 9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under Windows NT/2000/X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should be able to run under Windows NT/2000/XP. But it may cr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cannot guarantee proper detection/operation in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may run under OS/2, depending on the settings of DOS box.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; also, I cannot guarantee proper detection/operation in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values used to calculate graph are only est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ors, so please don't be surprised if your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higher or lower than it should be. Results als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 (mainboard, cache, software in memor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m with �10% tolerance. Results are relative to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 will adversely affec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values used to calculate graph are only est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-processors, so please don't be surprised if your co-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higher or lower than it should be. Note that in V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 slightly lower than in real mode. Results als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onfiguration (mainboard, cache, software in memor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m with �10% tolerance. Results are relative to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 will adversely affec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rn BIOSes support so called DMI (Desktop Management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ally means that mainboard or computer manufacturer has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arious configuration information which may be used to obtai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mputer's configuration remotely and so on. NSSI only display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formation, it doesn't detect them, so I cannot guarante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formation. Better trust to original results of NSSI. Som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vide valid DMI information although they state that are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; NSSI is yet unable to detect it and therefore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played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stealth capabilities of anti-vir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stealth enhancement to anti-virus feature tries to fi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 (Interrupt Service Routine) of interrupt 13h in computer's RO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uccess reads first hard disk's MBR using this saf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result with normal state, what allows it to dete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/multipartite stealth viruses hiding themselves in hard disk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ment is omitted when running under Windows 9x/NT, OS/2 an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alth mode. It is also equipped with fail-safe technique an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s not used again. I have made every effort to make it as compa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there's still possibility of compatibility proble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exotic BIOSes or some SCSI systems. So you can skip it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asth-' switch. Possible incompatibilities will be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SIBLY ASKED QUES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hould I send you the report file of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report can contain small bugs you cannot find, but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which I should fix. And your machine may contain a st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hardware or software component, which NSS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or identif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saw many good freeware beta programs on the Internet becom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ir final version is out. Will NSSI be forever freeware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completed its development ph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ost probably yes. Now I don't have any plans to change t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de NSSI for fun and glory, not for money. The worst case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SSI 1.00 could be that it will be free for personal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paid for commerc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he source codes of NSSI, will you give it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Aehm... 'NO' means: 'NO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ELP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ntext-sensitive on-line help will be implemented i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-            turn AutoCorrection off; use only if instructed by me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usage; will adversely affect detection eff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-            turn Heuristics off; use only if instructed by me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usage; will adversely affect detection eff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-            turn Online Monitoring off; some values tha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SI run will be detected only once and won't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display lis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           force NSSI to try to detect Windows version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, even if Windows is not running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            Show Mouse Coordinates in status area of NSSI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-            disable usage of eXtended Graphics even on EGA/VGA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old LCD videosystems with limit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ing incorrect display of T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OUND        prevent NSSI from us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            disable graphical mouse in case of display problem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            disable graphical screen saver in case of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Standard textmode Screen Saver, which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ISTORIC    skip minimal DOS version check if you want to try to run N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OS version older than 3.30; function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          enable keyboard clicking,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          run NSSI in Safe Mode, see Troubleshooting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=&lt;filename&gt; specify name of the report file from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File|Report item in T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            create Automat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exit NSSI immediately after Automatic Repor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create boot log file, see Troubleshooting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PCI         run NSSI if it halts while "Gathering PCI data..."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inform me if you needed this switch, re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in status line when lock occurs and send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AVEPCI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            use Time Stamp Counter to measure CPU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H-          omit anti-stealth capabilities of anti-vir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-            completely skip anti-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DE=&lt;fn&gt;   save detected IDE data to file to send me in case o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 detection of IDE/ATAPI devices to help 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more quickly; you must enter Drives Detail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or this swit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DC=&lt;fn&gt;   save detected DDC data to file to send me in case o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 detection of PnP monitor to help 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more quickly; you must enter Video Detail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or this swit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CI=&lt;fn&gt;   save detected PCI data to file to send me in case o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 detection of PCI devices to help 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           use this in case of problems during network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laptops with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            use this in case of problems during keyboard detection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eed this switch on systems with wireless or USB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proper emulation of ports 60h/6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DC          use this in case of hangup during monitor det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laptops with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           skip direct detection of sound card's DMA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MI          skip DMI detection; use if NSSI hangs while "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ing DMI data..."; you should inform me if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and send BIOS image and boo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case insensitive. List of switches may also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with switch '?'. If you use some switch(es) regularly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them again and again, create a batch file for starting NS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OUBLESHOOTING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blems occur running NSSI, try to press Scroll Lock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or specify 'safe' switch on command line. This will run NSSI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afe Mode", where hardware checks which may crash th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ses of crashes at startup, NSSI has debug feature: use 'B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SSI will create file NSSIBOOT.LOG with records abou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Based on this file, I will know, what happened (if you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KNOWN BUGS, LIMITATIONS AND INCOMPATIBILITIE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described some less important known bugs, which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 memory size may be displayed incorrectly on nVIDIA RIVA TN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orce video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al File Viewer sometimes hangs while scrolling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)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PDATE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is always available on my website - se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builds are necessarily publish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under development. New versions are released time to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pdates, bugfixes and new features. It is recommended to us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TACT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�s Navr�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r�t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Q      : 31749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: t n (remove spaces) at_navsoft_dot_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irii: trap2@navsof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: http://www.navsof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e Help|About item in program for the most current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REDIT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     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M. Zakharychev aka Bobby Z.  TMi0SDGL, Drv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Juffa                        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                       VG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yte aka Andrew Eigus             Drv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liy Sorokin                       Fir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                          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Baresel, Craig Jackson          Sound Blaster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ol Research and Production         SB_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�r Vyl�cil                      valu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lame aka Ales Kopriva             �-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LAIMER, LICENSE AND COPYRIGHT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, without any warranty.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n no event the author will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free for non-commercial use, it may not be sold or leased.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in a commercial wa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copyrighted by Navr�til Software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r�til Software and NSSI are trademarks of Tom�s Navr�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tioned trademarks and copyrights are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