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nhanced MS-DOS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0a 11/2003, 4.0b 2006 4.0c/d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kegel.com/nans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- Who should use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is a console device driver for MS-DOS  computers.   It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s the same ANSI cursor control sequences as does the standa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driver  ANSI.SYS,  but  significantly  faster.   It  also 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ra features, while still being simple, small, and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nefit from using NANSI.SY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use programs (such as DIR, MORE, or NETHACK) which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via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an EGA or VGA, and want to use the 43- or 50-line mo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run out of space when redefining keys with ANSI.S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are a programmer who uses ANSI escape sequences, and are  f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ed with slow display upd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are porting display-intensive Unix programs to  run  under 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nefit from using NANSI.SY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never wish commands like TYPE or DIR were f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only use programs like Microsoft Word or  Word  Perfec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DOS when displaying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aren't interested in displaying 43 lines of text on your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have never heard of ANSI.SY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peed improvement you get by installing NANSI.SYS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kind of programs you run.  Installing NANSI.SYS will b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display speed for programs that bypass DOS (e.g.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Word), a 30% improvement in display speed with mos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ypass DOS, a 50% improvement  with  "optimized"  program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below), and a 95% improvement with "optimized"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"optimized" program, COPY /b, comes with DOS.  To test  the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 yourself,  create  a  long  text  file named foo.t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with COPY /b foo.txt con: with NANSI.SYS installed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y very quickly.  This speed increase occurs even when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Microsoft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has been tested on IBM PC/XT, /AT,  and  PS/2  system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run  on any CGA, MDA, EGA, or VGA compatible video car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icrosoft Windows 3.0.  Unlike  many  display 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s,  it  does not use wierd hardware scrolling tricks,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remains completely compatible with programs that  write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 That way, you will hardly ever need the /R switch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een reader software (which reads  the screen, e.g.  for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r Braille display output). Compatibility to multitasker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should be given in /R /B mode: If not, please *report* (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.fe "query alternate video RAM pointer es:di" will be us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nt 10.ff "video RAM change notification" will be sent -  "R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be added to NANSI, in other wor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righ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is Copyright 1986, 1991  Daniel  K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able  program  and  its documentation may be freely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blished by the Free Software Foundation; either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9 Temple Place - Suite 330, Boston, MA 02111-1307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ok on the web at http://www.gnu.org/copyleft/gpl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(in English, German, or French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the author at    dank (at) keg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can be found with the DOS command TYPE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for version 4.0, created November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stalla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version 4.0 is distributed as the archive NANSI35.ZIP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SI.SYS    -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SI.DOC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TXT  - GNU License (GPL): This now is open source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C        - how to set and clear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H        - definitions for users of RA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     - use with "make" to compile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BAT - if you have no "make", use this to compile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SI*.ASM   - source code for NANSI. Compiles with MS MAS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freeware version of Arrowsoft Assembler (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.TXT    - hints about which compilers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requires MS-DOS version 2.0 or  higher,  and  uses  abou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f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ANSI.SYS on your computer, copy the file NANSI.SY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 (usually C:), and include one of the following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ONFIG.SYS on your boot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VGA and Vega VGA cards, or if you don't know  (or  care)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ard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dise VGA Plus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54 /t55 /t56 /t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GA cards using the Oak Technology OTI-06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4F /t50 /t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GA cards using the Trident Microsystems TVGA 89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50 /t51 /t52 /t53 /t54 /t55 /t56 /t57 /t58 /t59 /t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ntax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[HIGH]=NANSI.SYS [/K] [/C] [/X] [/S] [/Tnn] [/R] [/B|/Q] 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([/Q] means "optionally give the /Q switch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"force 84 key keyboard style"</w:t>
        <w:tab/>
        <w:t>/X "extended key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"safe mode - no key redefinitions"</w:t>
        <w:tab/>
        <w:t>/Tnn "mode nn is a text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"use BIOS (for some screen readers)"</w:t>
        <w:tab/>
        <w:t>/B "use BIOS for bell 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"pass all unknown requests to CON"</w:t>
        <w:tab/>
        <w:t>/C "force 101+ key keyboard 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"use no bell sound at all (quiet)"</w:t>
        <w:tab/>
        <w:t>/? show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.  /?   :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ansi encounters any option syntax error, it show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ssage describing the supported options. You ca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option /? to make Nansi display this help messag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/? is exotic for device drivers, it is useful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use Nansi instead of their old ANSI driver and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ansi.doc file in full detail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/K   : force Nansi to use extended keyboard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 101+ key keyboard  but it is not detected, NANS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 the old style BIOS calls which discard  everyth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ke sense on an 84 key keyboard. Use  /K  to force  N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keyboard as 101+ ke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1+ key (AT) keyboard has F11 and F12 keys and it has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similar keys, and a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ANSI 3.x had a /K switch which ENABLED 101+ key 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yntax is /K to DISABLE 101+ key processing, as in Free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kernel "switches=/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/C   : force Nansi to use 84 key keyboard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ANSI misdetects your 84 key keyboard as  101+ key keyboard, 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OS does not support the 101+ key style calls and NANSI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at, you can force NANSI to use only the old style 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. This causes  the BIOS to  discard  everyth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ke sense on an 84 key keyboard. So you can also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ulate" an 84 key keyboard while actually having an 101+ ke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ANSI 3.x had a /K switch which ENABLED 101+ key 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yntax is /K to DISABLE 101+ key processing, as in Free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kernel "switches=/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 /X   : tell Nansi to let you redefine the extended keys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extended keyboard BIOS calls added something  new:  they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can  codes  for different keys with the same mean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y return 71 for the numeric keypad HOME key,  but  224;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ay HOME key.  Nansi returns 71 when either of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However, the /X option causes these keys to be treated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ly  during  keyboard  redefinition.   For  example,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 with the /X option, you can define just the gray HOME ke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/w" by sending the string ESC [224;71;"dir/w";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 /S   : tell Nansi to be secure, and disable  keyboard 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ice to be able to redefine the  keyboard  with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it  is  a  gaping  security hole.  To prevent trojan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from messages in text files, archives, and program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outside  world, disable this feature by invoking Nan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 option in config.sy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s /t54 /t55 /t56 /t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few bytes of memory, too. With redefinition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ode has to stay in RAM and the buffer for ESC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storage can be smaller if no redefini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 /Tnn : tell Nansi that video mode nn is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wo VGA cards seem to have the same set of video mode  cod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mode number can indicate a graphics mode on one card,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another card.  Worse yet, BIOS can't tell  you  what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it's  in.   This  is  a  problem because Nansi gets its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BIOS, which it can only do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solves this dilemma by maintaining a 256-entry table, on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possible  video mode.  By default, the table says that onl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1, 2, 3, and 7 are text modes.  You can add new text m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option.   For  instance, if modes D hex and 50 hex are text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nvoke Nans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0D /t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ell whether you need /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ard is in a non-IBM text video mode (for instance,  mode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,  and  you  haven't added /t50 after NANSI.SYS in CONFIG.S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disappear after a CLS command, and the text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gish;  furthermore, if you turn on the graphics cursor (by TYP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C.ON which came with NANSI), the beginning and end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 will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ell whether you don't need /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takenly specify a graphics mode  with  the  /t  op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will  be  garbled  while in that mode.  Get back to norm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MODE CO80 or rebooting, and remove the offending /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  /R : use the BIOS to write to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ANSI  implementations  use  this switch to change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o a more screen reading software compatible one. NANSI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to force all writes to screen to happen through BIO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e is much slower.  Basically  it is the  counterpart of /T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s NANSI that all modes are "no textmodes". This  is usefu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DOS in a  multitasker  or another environment  which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IOS output but not direct screen  memory access  properly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, /R disables direct CRT controller programming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r to res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/B : use the BIOS to make a beep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computer  has no PC-AT compatible internal  timer and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or if you want to redirect the beep (bell) output,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force NANSI to use BIOS rather than direct  hardwar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 /P : pass all unknown requests to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 drivers offer extra functions. If you load NANSI af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 can try this option to make NANSI pass all func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not handle itself to the CON driver which predecedes 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 /Q : Do not make a beep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/B option, you can use the /B option to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made for beep / bell character output. Works on al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utting text up on the screen, NANSI.SYS keeps a look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character  (chr(27), known as ESC); this character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terminal control sequence.  Terminal control sequence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aram; param; ...; param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is the escape character chr$(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is an ASCII decimal number, or a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is a case-specific letter identify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zero, one, or two parameters are given.   If 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y usually default to 1; however, some commands (KKR)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-parameter case  specially.   Spaces  are  not  allow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oth ESC[1;1H and ESC[H send the cursor to the hom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(1,1), which is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you ask the cursor to go beyond the edg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to the appropriate edge.  (ANSI.SYS was not always so n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 macro illustrates how one could print a  string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oc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printXY(x,y,s)  printf("%c[%d;%dH%s", 27, y, x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ngle or double quotes may be used to quote  a  string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inside a quoted string is equivalent to one numeric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Quoted strings are normally used only for the Keyboard Key 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NSI control sequence supported by NANSI.SYS is described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.1.  ABBREVIATED_NAME: what_to_send  LO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BBREVIATED_NAME is a short name for the sequence,  what_to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you  what  characters  make up the sequence, and LONG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 for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Sequences dealing with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.  CUP: ESC[#;#H 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 specified  by  the  paramet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, y, specifies the row number; the second parameter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column number.  If no parameters are given,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to (1,1),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.  HVP: ESC[#;#f  Horizontal and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Cursor Position.  Don't ask me why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.  CUU: ESC[#A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up the given number of rows without changing its 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4.  CUD: ESC[#B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down the given number of rows  without  chang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5.  CUF: ESC[#C    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right the given number of  columns  without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6.  CUB: ESC[#D    Curs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left the given number of columns without chan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7.  DSR: ESC[#n    Device Status, Re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st be 6.  The sequence ESC[6n causes the console driver to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PR (Cursor Position Report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equence is not supported by the  ANSI.SYS  emulator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icrosoft Windows 1.x or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8.  CPR: ESC[#;#R  Cursor Posi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driver  outputs  this  sequence  upon  reciept  of  a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 The first parameter is the cursor's vertical posi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is the cursor's 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rary to the  MS-DOS  manual,  ANSI.SYS  outputs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after  this  sequence.   NANSI.SYS  faithfully reprodu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tring can have up to eleven characters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you  have  a  100-line  display  (wow),  and  the  cursor  i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=132,y=100), the string will be ESC[132;100R followed by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ever be sent to the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: This sequence is not supported  by  the  ANSI.SYS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Microsoft Windows 1.x or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o use DSR/CPR to find  the 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 the C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de fragment to get current cursor X and Y from conso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Be sure to disable line-buffering on stdin before cal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, y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033[6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getchar() != '\033' || getchar() != '[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not responding to DSR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y=0; isdigit(c=getchar()); y=y*10+(c-'0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 != '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CPR faulty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x=0; isdigit(c=getchar()); x=x*10+(c-'0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 != 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CPR faulty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ndef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ar();  /* ignore trailing C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be useful for sensing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9.  SCP: ESC[s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sor's X and Y locations in  an  internal  variabl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0.  RCP: ESC[u   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position it held when the last  SCP  sequenc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Sequences that Edi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.  ED: ESC[#J    Erase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st be 2.  Clear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rary to the MS-DOS manual, ANSI.SYS also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left corner of the screen.  Contrary to the ANSI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does not insist on # being 2.   NANSI.SYS  faithfully 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 these quirks.  (Version 2.2 of NANSI.SYS insisted on # being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used compatibility problems with programs  that  igno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nual.  Si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.  EL: ESC[K    Erase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.  IL: ESC[#L    Inser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line and all lines below it  move  down  #  lines,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space.   The  cursor  position  is unchanged.  The bottommo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4.  DL: ESC[#M    Delet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# lines at and below the cursor are  deleted;  all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them  move up # lines to fill in the gap, leaving #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 The cursor posi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5.  ICH: ESC[#@    Inser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haracter and all characters to the right of it mov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lumns,  leaving  behind  blank  space.   The  cursor 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The rightmost # characters on the line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6.  DCH: ESC[#P    Dele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# characters at and  to  the  right  of  the  curso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;  all characters to the right of it move left # columns, le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hind blank space.  The cursor posi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Sequences that Se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.  KKR: ESC["string"p   Keyboard Key Re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 (or, for function keys, two chars) of the string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  to  redefine; the rest of the string is the key's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unprintable chars, give the ASCII value of the cha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quotes,  as  a  normal  parameter.  IBM function keys are tw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tarting with zero.  For instance, ESC[0;59;"dir a:";13p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function key 1 to have the value "dir a:" followed by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500 bytes  available  to  hold  redefinition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space fills up, new strin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ll definitions, send the string ESC[p.  (There wa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n ANSI.S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 security risk, and  can  be  disabled  with  the 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when  loading  Nansi  in config.sys.  Se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able of the ASCII values of the common  function  keys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 see  the IBM Basic manual or the "IBM PS/2 and PC BIO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echnical Reference," a steal at $80 from IBM (1-800-IBM-PC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0;59        F2  0;60        F3  0;61        F4  0;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0;63        F6  0;64        F7  0;65        F8  0;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0;67        F10 0;68        F11 0;133       F12 0;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0;71       END  0;79       PGUP 0;73       PGDN 0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0;82       DEL  0;83       LEFT 0;75       RIGHT 0;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0;72       DOWN 0;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/X is given, the gray Insert, Delete, Home, End, PageUp,  Page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row keys on an Extended keyboard can be redefined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224 rather than 0 as the initia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.  SGR: ESC[#;#;...#m  Set Graphics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Graphics Rendition command is used to  select  foregr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colors  or  attributes.  When you use multipl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ecuted in sequence, and the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All attributes off (normal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-37  fore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-47  back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.  SM: ESC[=nh 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selects one of the available video modes. The  IBM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several  video modes; the codes given in the BIO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re used as parameters to  the  Set  Mode  command.   (In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the cursor is simulated with a small blob (^V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text 4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text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text 8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text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 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bitmap 32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      bitmap 64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          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          bitmap 64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          bitmap 640x35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           bitmap 640x35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            bitmap 640x48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            bitmap 640x48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            bitmap 320x200 8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0, 1, and 4-19 require a CGA,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13-16 require an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17-19 require a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aphics cards may support othe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and VGA let you use a shorter character cell in text mod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queeze more lines of text out of the 25-line text mod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hort line mode, set the desired 25-line text  mode  (0  to 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Mode 43.  For instance: ESC[=3h ESC[=43h.  To exit sh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et the desired 25-line text mode again.  On IBM VGA ca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ives you a 50 line screen.  NANSI.SYS ignores mode 43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GA or VGA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4.  SM: ESC[?nh  Set Non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used to set non-video modes.   The  only  valu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Cursor wraps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ode 7 tells the cursor to wrap around to the next  lin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5.  RM: ESC[?nl  Reset Non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used to reset non-video modes.  The only  valu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 wh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Cursor stops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mode 7 tells the cursor to 'stick' at the end  of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apping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Background - What does a console driver do, and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ole driver consists of subroutines which are called  by 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tself is mostly just subroutines which can be called by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want to display text on the screen can call the  "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provided  by  MS-DOS.   This  subroutine in turn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" subroutine of the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,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type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uses the "Read" subroutine of  MS-DOS  to  rea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.txt" from the disk; it then uses the "Write" subroutine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's contents.  MS-DOS  then  calls  the  console 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" subroutine, which finally puts the data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NSI.SYS and NANSI.SYS use IBM Video BIOS to control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NANSI.SYS  writes directly to the screen in text mod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ch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How to Display Text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screen via DOS is usually slow  because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one-at-a-time  through  several layers of software.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ten call a DOS function for each character 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overhead, application  programs  should  write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per  DOS call as possible (in C programs, this mea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(), fflush(), and buffer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that application programs sometimes send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f  text,  letting  the cursor stay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s the console driver to scroll the entire screen up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displayed, which is rather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fixed by having the application program clear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me the cursor after each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biggest problem is that DOS calls the device driver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ice for each charact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DOS can be told to pass the entire write reque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device driver; this is called "raw" mode.  The files RAW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H, included in this package, provide an easy way to set and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"  mode, to turn break checking on and off, and to check for k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kes when in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follow all these rules, output with ANSI.SY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slow,  simply  because  IBM  did  a  bad job designing BI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SI.SYS was written with  total  disregard  for 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, on the other hand, was written by a performance fan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 FreeDOS,  there are less device calls.  In genera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"int29" / fast TTY driver for CON, the DOS kernel  will 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yers of software for some more common calls. While MS DOS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functions 2 and 9 to position cursor and put characters,  Fre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s BIOS function 14, TTY output, right away. This is oft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ay. Note that "speed up drivers" for MS DOS have no effe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S, nor the other way round, due to this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NANSI and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1.x and 2.x allowed you to run command.com in 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,  but did not give you access to NANSI.SYS.  Windows 3.0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cess to NANSI.SYS, even when running command.com  in  a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w!).   However,  you  can only do this if you have a 386-bas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(boo, hiss); on other computers, Windows runs  command.com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oft Windows 3.0, if you write text to stdout in RAW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not refreshed until the end of the write; no inter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scrolling is shown.  I suspect this  is  because  Windows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the display until display memory hasn't been touched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Versio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  New in version 4.0 of NANSI.SYS (changes by Eric Au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/B and /R flags now allow you to force using the BIOS t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ep and to put characters on scree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K command line switch now works like the kernel SWITCHES=/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/C command line switch does what the  old NANSI 3.x /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one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/P flag allows  you to pass  on unsupported  requests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drivers in the chain (improved in version 4.0a and 4.0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free Assemblers and linkers is now explici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ot updated to reflect the changes between 3.3 and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c implements the int 2F control interface ANSI insta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 AL=FF for INT 2F calls with AX=1A00) and, for the fu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unctions 1a01 and 1a02 (get/set display info, misc.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Q quiet bell (disable bell) option is also new in version 4.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d saves a few 100 bytes of RAM when the /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d also introduces the improved /?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  New in version 3.3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erratic behavior after ESC[p.  Bug wa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or versions of 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typos in documentation. Changes between  3.3 and  3.4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, not documented. But 3.4 has been a popular release of 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  New in version 3.2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finally read F11 and F1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/K command-line option forces Nansi to use Extended Keyboard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if  for  some  reason Nansi doesn't recognize the extended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/X command-line option lets user redefine "new" cursor mo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"old" cursor mo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switches are compatible with the switches 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.  New in version 3.1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escape sequence has been added to enable and disable  the 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cursor in graphics mode (see SET MODE 99).  Th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can now sense options given  on  the  DEVICE=NANSI.SYS  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command-line option has been added to disable the keyboard re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 escape sequence.  This closes up a big security loop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command-line option has been added to allow the user to tell 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nonstandard  text video modes (see COMMAND-LINE OPTION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if you want to use non-IBM text modes properly, as 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 nonstandard  modes  as  graphics  by default,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  New in version 3.0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beys BIOS's idea of number of screen lines, whe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operly when on video pages greater than zero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132-colum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utput Character Translation feature.  It took up  260 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body ever 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related to setting background color whi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ssumes AH is zero upon entry t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Limitations in the current version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 are specified in hexadecimal on the command line,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in  escape  sequences.  This is a needless inconsistanc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ers' manuals usually specify  the  mode  numbers  in  hex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 be  too big a bother.  You can convert a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mal in BASIC with the print command.  For example,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&amp;h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"12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 values must be between 0 and 255  (in  escap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is defined that wa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haracters available for  keyboard 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500.   Any  single  keyboard  redefinition escape seque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(500 - (total keyboard redefinition space already  us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If you use more redefinitions, NANSI might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 character do not work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writing is slow.  If this bothers you, try NNANS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one else's modification of NANSI v2.2 to attack just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erase-to-end-of-screen and other useful function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determines whether the BIOS number-of-screen-lines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checking for an EGA card. There might be a better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"older than EGA" cards that support other than 25 lines 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rd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only checks for an EGA or VGA card at startup tim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video  cards  installed, and one shows more text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, AND you switch between the  cards  without  reb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 could CONCEIVABLY become confused about the number of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NANSI 3x can update the line count automatically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