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 of LINK.COM and LN.EX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12-Aug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12-Aug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LN.EXE which caused sometimes problems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