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uphoria Trouble-Shooting Gu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et stuck, here are some things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- Type: g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some keywords associated with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ru declare global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- Check the list of common problems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- Read the relevant parts of the documentation, i.e. refman.do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 - Try running your program with th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top of your main .ex file so you can see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 - The  Euphoria mailing list has a search facility. You can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of all previous messages. There's a good chanc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 has already been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 - Post a message on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commonly reported problems ( P: ) and their solutions ( S: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 ran my program with exw and the console window disappeared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read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The console window will only appear if required, and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when your program finishes execution. Perhaps you shoul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(1, "\nPress Enter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getc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At the end of execution of my program, I see "Press Enter" and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the Enter key. How do I get rid of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Call free_console() just before your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dll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_conso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 would like to change the properties of 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Right click on c:\windows\system\conagent.exe and select "propert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ange the font and several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When I run ex.exe in a DOS Window, it makes my small DOS window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This will only happen the first time you run ex.exe after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DOS window. You can make the window small agai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Enter. It will stay small after that. Your Euphoria program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 small by 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graphics_mode(-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start of execution. This may cause some brief screen flicker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an force a text window to be full-screen by 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graphics_mode(3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My Euphoria CGI program hangs or has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Look for an ex.err file in your cgi-bin directory. Turn on with trac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(3) to see what statements are executed (see ctrace.ou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gi-bin). Insert without warning at the top of your program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are warnings, Euphoria will issue a prompt before termin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your program to hang. On Windows you should always use exw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CGI programs, or you may have problems with standard output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ache Web Server, you can have a first line in your program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!.\exwc.exe to run your program using exwc.exe in the current (cgi-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On Linux/FreeBSD, be careful that your first line ends in 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R-LF, or the #! won't be handled correctly. On Linux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execute permissions on your program correctly, and ex.er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ace.out must be writable by the server process or the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. See cgi.ht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How do I read/write por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Get Jacques Deschenes' collection of machine-level and 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 from the Euphoria Web page. See his file port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'm having trouble running a DOS32 graphics program. I hit 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w my system seems to b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Some graphics programs will not run unless you start them from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full-screen DOS window under Windows. Sometimes you hav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ource to use a lower resolution graphics mode, such a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. Some SVGA graphics modes might not work for you under a DO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ill work when you restart your machine in MS-DOS mode.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for your video card might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stop a program using the method that the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s. If you abort a program with control-c or control-Brea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find that your screen is left in a funny graphics mode using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. When you type something, it may be difficult or eve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ad what you are typing. The system may even appear dead,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he following DOS commands, in the following order, until you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ype: Alt-Enter to get a normal (non-full-screen) window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ype: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you can't see any keystrokes echoed on the screen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the scree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ype: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uphoria interpreter will try to restore a normal text mod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ype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unning under Windows, this will terminate the DOS se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ype: Control-Alt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et you kill the current DOS session under Windows,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-reboot your computer if you are running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If all else fails, reset or power your computer off and back 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immediately run scandisk when the system comes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When I run Euphoria programs in SVGA, the output on the screen is c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top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Try: use_vesa(1) in machine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downloading the latest driver for your video card from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I's si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atite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 have had their video problems clear up after install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Direc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My program leaves the DOS window in a messy state. I want it to le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normal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When your program is finished, it should call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_mode(-1) to set the DOS window back to normal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graphics_mode(-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When I run my program from the editor and I hit control-c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 with an operating 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This is a known problem. Run your program from the command-line,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ditor, if you might have to hit control-c or contro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When I run my program there are no errors but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You probably forgot to call your main procedure. You need a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that comes after your main procedure to call the mai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tar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'm trying to call a routine documented in library.doc, but 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ing the routine has not been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Did you remember to include the necessary .e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uphoria\include directory? If the syntax of the routine s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"include graphics.e", then your program must have "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.e" (without the quotes) before the place where you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 have an include file with a routine in it that I want to call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try to call the routine it says the routine has not been declare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been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Did you remember to define the routine with "global" in front of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clude file? Without "global" the routine is not visible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ow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How do I input a line of text from the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See gets() in library.doc. gets(0) will read a line from standar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normally the keyboard. The line will always have \n o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move the trailing \n character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= line[1..length(line)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see prompt_string() in get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After inputting a string from the user with gets(), the next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s out on the screen does not star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Your program should output a new-line character e.g. puts(SCREEN, '\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do a gets(). It does not happe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Why aren't my floating-point calculations coming out exa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Intel CPU's, and most other CPU's, use binary numbers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tions. Decimal fractions such as 0.1, 0.01 and similar number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presented precisely. For example, 0.1 might be stored intern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999999999999999. That means that 10 * 0.1 might come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999999999999999, and floor(10 * 0.1) might be 0, not 1 as you'd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be a nuisance when you are dealing with money calcul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not a Euphoria problem. It's a general problem that you must 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programming languages. Always remember: floating-point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an approximation to the "real" numbers in mathematics.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floating-point calculation might have a tiny bit of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. Sometimes you can solve the problem by rounding, e.g. x = floor(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0.5) would round x off to the nearest integer. Storing money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teger number of pennies, rather than a fractional number of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similar currency) will help, but some calculations could st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How do I convert a number to a str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Use sprintf() in library.doc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= sprintf("%d",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ides %d, you can also try other formats, such as %x (Hex) or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loating-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How do I convert a string to a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Use value() in library.doc, or, if you are reading from a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, use g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t says I'm attempting to redefine my for-loo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For-loop variables are declared automatically. Apparently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declaration with the same name earlier in your routine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Remove that earlier declaration or change the name of you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 get the message "unknown escape character" on a line where I a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ecify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Do not say "C:\TMP\MYFILE". You need to say "C:\\TMP\\MYFILE".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for escape characters such as \n or \t. To specif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lash in a string you need to type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'm trying to use mouse input in a SVGA graphics mode but it jus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DOS does not support mouse input in modes beyond graphics mod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40x480 16 color). DOS 7.0 (part of Windows 95/98) does seem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ast read the x-y coordinate and the buttons in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, but you may have to draw your own mouse pointer in the high-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. Graeme Burke, Peter Blue and others have good solu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. See their files on the Euphoria Archive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'm trying to print a string using printf() but only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See the printf() description in library.doc. You may need to put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your string so it is seen as a single value to be print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1, "Hello %s", my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you should have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1, "Hello %s", {mys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When I print numbers using print() or ?, only 10 significant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Euphoria normally only shows about 10 digits. Internall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s are performed using at least 15 significant digits.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digits you have to use printf(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1, "%.15f", 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display 15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t complains about my routine declaration, saying "a typ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When declaring subroutine parameters, Euphoria requires you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icit type for each individual parameter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foo(integer x, y)         --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foo(integer x, integer y) -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ll other contexts it is ok to make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om a, b, c, d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'm declaring some variables in the middle of a routine and it gives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All of your private variable declarations must com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ubroutine, before any executable statements. (At the top-leve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outside of any routine, it is ok to declare variables anyw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Error - expected to see possibly 'xxx', not 'yy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At this point in your program you have typed a variable, keyword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unctuation symbol, yyy, that does not fit syntactically with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 before it. The compiler is offering you one example, xxx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that would be accepted at this point in place of yy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ay be many other legal (and much better) possibilitie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than xxx, but xxx might at least give you a clue as to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 is "think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'm having problems running Euphoria with DR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Your config.sys should have just HIMEM.SYS but not EMM386.EX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I try to run a program with exw and it says "this is a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-mode execut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  exw.exe is a 32-bit Windows program. It must be run under Windows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Window. It will not work under plain DOS in an old system. 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work under pla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