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PL  to  program  rezydentny  umoliwiajcy  wywietlanie  polskich  zna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odowych (diakrytycznych) na monitorach podczonych do kart EGA lub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eli  program  zosta  wywoany  bez  parametrw, zostanie wywiet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tka informacja o jego opcjach oraz biec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y zainstalowa program EGAPL w pamici naley wywoa go z conajmniej j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. Jeeli nazwa standardu nie zostanie podana przy instalacji program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stanie przyjty  standard MAZOVIA jako  najpopularniejszy w Polsce.  Dz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u,  e  program  jest  stale  obecny  w  pamici  polskie  znaki s ci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tpne. Pojawiaj sie one na ekranie monitora podczas wywietlania znakw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ach  odpowiadajcych  kodom  polskich   znakw  narodowych  w  odpowied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zie. Znaki  te s widoczne  bz wzgldu na  przeczanie trybw p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y  video przez  programy aplikacyjne.  W szczeglnoci  polskie liter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czne w trybach 25, 43 i 50 linii tekstu na ekra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tkownik moe  wybra miejsce umieszczenia  polskich znakw w  kodzi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ajc jedn  z nazw spotykanych  w Polsce standardw:  MAZOVIA, DHN, LOG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II,  CSK,  CYFROMAT,  MICROVEX,  ISOLATIN,  I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oe by  uaktywniany przez wywoanie go z opcj  ACTIVE lub "+" o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ktywowany  przez wywoanie  z opcj  ACTIVE- lub  "-". Usunicia program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ici dokonujemy wywoujc go z opcj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eli chcemy  aby polskie znaki  byy widoczne w  trybach graficznych n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 opcji EXTEND. Opcja EXTEND- wycza  t moliwo. Opcja ta moe b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ocna  w  trybach  tekstowych,  jeeli  po  uruchomieniu  aplikacji traci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kie znaki mimo ich wczeniejszej obecno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zystkie  nazwy  opcji  mona  dowolnie  skraca  o  ile  skrt  nazwy 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znacznie rozrnialny spord wszystkich  nazw opcji. Dla niecierpliw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nujemy dwu lub trzyliterowe skrty nazw wszystkich opc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e programu mona zmienia dowoln  liczb razy wywoujc program z inny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am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