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Pl to program rezydentny umo�liwiaj�cy wprowadzanie z klawiatury polsk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�w narodowych (diakrytycznych), znaku z� oraz znaku para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�eli  program  zosta�  wywo�any  bez  parametr�w  to  zostanie  wy�wiet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ja  o  jego  opcjach  oraz  bie��cy  status  programu.  Je�li by�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wsze  wywo�anie  programu  to   zostan�  przyj�te  pocz�tkowe  para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MAZOVIA  jako  najpopularniejszy  w  Polsce  oraz  stan NIEAKTYW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ytkownik mo�e wybra� kody polskich  znak�w podaj�c jedn� z nazw spotyka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olsce standard�w:  MAZOVIA, DHN, LOGIC, LATINII,  CSK, CYFROMAT, MICRO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II, I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o�e by�  uaktywniany przez  wywo�anie go  z opcj�  ON lub  "+" o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tywowany  opcj�  OFF  lub  "-".  Usuni�cia  programu z pami�ci dokonuj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�uj�c go z opcj�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e  nazwy  opcji  mo�na  dowolnie  skraca�  o  ile  skr�t  nazwy 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znacznie rozr��nialny spo�r�d wszystkich  nazw opcji. Dla niecierpli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nujemy dwu lub trzyliterowe skr�ty nazw wszystkich op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je programu mo�na zmienia� dowoln�  liczb� razy wywo�uj�c program z in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wywo�aniu  program instaluje si�  w pami�ci operacyjnej  komputera. Dzi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 polskie znaki s� ci�gle dost�pne. Ma�e litery: �, �, �, �, �, �, �,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zymujemy  jako kombinacj�  klawisza ALT  (trzymamy wci�ni�ty)  i jednej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 a, c, e, l, o, n,  s, x, z, Du�e litery otrzymujemy trzymaj�c wci�n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 ALT, SHIFT oraz jedn� z liter a, c, e, l, o, n, s, x,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yfikuje swoje dzia�anie w  zale�no�ci od stanu klawisza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jest  on w��czony (�wieci  si� lampka przy  napisie CAPS LOCK  w pra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nym rogu klawiatury  lub na klawiszu CAPS LOCK) to  wtedy naciskaj�c A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� z liter a, c, ... otrzymujemy du�� liter�, a naciskaj�c ALT, SHIFT m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kow� mo�liwo�ci�  program jest uzyskanie polskiego  znaku waluty z� (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ub znaku paragrafu (ALT SHIFT 4). Znaki te na kartach graficznyc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awiaj� si� je�li za�adowano wcze�niej  program EGAPL, a na karci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  wtedy, je�li  przy przerabianiu  karty dodano  opr�cz polskich  zna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niez znak waluty (z�) oraz znak paragraf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le z program�w dost�pnych na komputery IBM PC wykorzystuje r�wnie� klaw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i liter� np. TURBO PASCAL  u�ywa kombinacji klawiszy ALT x do zako�c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y. Je�li pojawi potrzeba u�ycia  takiej kombinacji klawiszy to u�ytkow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do  dyspozycji dwie mo�liwo�ci. Efekt  naci�ni�cia klawiszy ALT i  x mo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ska� naciskaj�c kombinacj�  klawiszy ALT CTRL x. Metoda  ta jest stoso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polskich  liter u�ywamy cz��ciej  ni� oryginalnych kombinacji  klawi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i  litera.  Druga  metoda  pozwala  wy��czy�  dzia�anie  programu KEY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skaj�c kombinacj� klawiszy SHIFT ALT  CTRL. Naci�ni�cie klawiszy ALT x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dy dzia�anie  jak przed za�adowaniem programu  KEYBPL. Program KEYBPL m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 nast�pnie  ponownie uaktywniony je�li  naci�niemy jeszcze raz  kombinac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y SHIFT ALT CTR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