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BdualVGA v0.92 </w:t>
        <w:tab/>
        <w:t xml:space="preserve"> Copyright 1996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documentation is very preliminary, and the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releas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BdualVGA?  It is a set of programs which permit the u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erVGA displays on a single PC (which is ordinarily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26 or higher (if using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CI-bus SuperVGA cards; they should be as simil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0 bytes memory for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redistribute this package,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together,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omprise RBdual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VGA.DOC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DUAL.SYS</w:t>
        <w:tab/>
        <w:t xml:space="preserve">     initialize second monitor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VGA.COM        screen blanker and switc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2.COM       run specified program on seco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-PIF.DVP</w:t>
        <w:tab/>
        <w:t xml:space="preserve">     sample DESQview 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-SCRIP.SCR</w:t>
        <w:tab/>
        <w:t xml:space="preserve">     sample DESQview Lear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INITDUAL to your CONFIG.SYS by inserting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INITDU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= line should be as early in CONFIG.SYS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ust* precede any memory manager which remaps ROMs (i.e. QEM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 enabled).</w:t>
        <w:tab/>
        <w:t>If you are using DOSMAX or QEMM's DOS-UP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DUAL should follow the DOSDATA.SYS line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UAL.EXE runs as a device driver, but does not remain resi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does not consume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NFIG.SYS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=C:\BOOT\INITDU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=C:\QEMM\QEMM386.SYS RAM ST:M XBDA:H R:1 DMA=64 SRBP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=c:\qemm\dos-up.sys @c:\qemm\dos-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=C:\BOOT\XMSDISK.SYS 256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ELL=C:\4DOS\4DOS.COM C:\4DOS @C:\4DOS\4DOS.INI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DUALVGA to your AUTOEXEC.BAT by inserting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ALVGA I 2 12 1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alls the screen blanker and switcher TSR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blank the screen after two minutes of inactivity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PMS power modes "standby", "suspend", and "off" after 12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0 minutes, respectively.  The monitor which is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UALVGA is installed becomes the primary monitor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becomes the secondary monitor.  Which monitor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ime depends on the order in which your system's BIOS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; if the monitor which you wish to be the primar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ctive at boot time, you will need to rearrange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UALVGA has been installed, you may switch the 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by pressing RightShift-RightCtrl-F12.</w:t>
        <w:tab/>
        <w:t>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n immediate switch into low-power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hift-RightCtrl-F11; on pressing this keystrok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immediately blanked and then placed into VESA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 second later; unblanking is disabled for three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time to releas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MONITOR2 to batch files and DESQview .DVP fil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cede any line in a batch file which is to exec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monitor with MONITOR2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NITOR2 edit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SQview .DVP, set the program to execute to MONITOR2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rogram arguments to the actual program and argu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execute on the secondary monitor.</w:t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...: c:\dv\monito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meters: c: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want to add the startup script from DO-SCRIP.SC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scripts for the DESQview .DVP is you normally ru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ther than 80x25, since running MONITOR2 tends to re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VGA assumes that a single copy of the video BIOS can dri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board, so both boards need to use the same chipset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 nearly identica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2 v0.9 is not able to intercept DESQview's cursor e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modes (30-line or 60-line text display on the Rearrange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).  The result is occasional disruption of graphic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s on the secondary monitor, and sporadic cursor remn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monitor if the program on the secondary display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ckground.  Neither problem appears when the primar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true text mode, a graphical program is running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imary monitor, or the secondary display's program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in the background when background execution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rce code will be included when v1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13 Copeland Way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ttsburgh, PA 15232-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id until May 1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lf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End of Fil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