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dualVGA v0.9</w:t>
        <w:tab/>
        <w:tab/>
        <w:t>Copyright 1996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documentation is very preliminary, and th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releas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dualVGA?  It is a set of programs which permit the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erVGA displays on a single PC (which is ordinarily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26 or higher (if using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CI-bus SuperVGA cards; they should be as simil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bytes memory f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distribute this package,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gether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mprise RBdual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VGA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DUAL.SYS</w:t>
        <w:tab/>
        <w:t xml:space="preserve">     initialize second monitor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VGA.COM        screen blanker and switc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2.COM       run specified program on sec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PIF.DVP</w:t>
        <w:tab/>
        <w:t xml:space="preserve">     sample DESQview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SCRIP.SCR</w:t>
        <w:tab/>
        <w:t xml:space="preserve">     sample DESQview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INITDUAL to your CONFIG.SYS by insert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INITDU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= line should be as early in CONFIG.SY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precede any memory manager which remaps ROMs (i.e. QE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enabled).</w:t>
        <w:tab/>
        <w:t>If you are using DOSMAX or QEMM's DOS-UP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DUAL should follow the DOSDATA.SYS line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UAL.EXE runs as a device driver, but does not remain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does not consum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.SY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BOOT\INITDU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QEMM386.SYS RAM ST:M XBDA:H R:1 DMA=64 SRBP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C:\BOOT\XMSDISK.SYS 25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=C:\4DOS\4DOS.COM C:\4DOS @C:\4DOS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DUALVGA to your AUTOEXEC.BAT by insert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ALVGA I 2 12 1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alls the screen blanker and switcher TSR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lank the screen after two minutes of inactivity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MS power modes "standby", "suspend", and "off" after 1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 minutes, respectively.  The monitor which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ALVGA is installed becomes the primary monitor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ecomes the secondary monitor.  Which monitor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depends on the order in which your system's BIO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; if the monitor which you wish to be the prima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ctive at boot time, you will need to rearrange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UALVGA has been installed, you may switch the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by pressing RightShift-RightCtrl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MONITOR2 to batch files and DESQview .DVP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cede any line in a batch file which is to exec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monitor with MONITOR2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ITOR2 edit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Qview .DVP, set the program to execute to MONITOR2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rogram arguments to the actual program and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execute on the secondary monitor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...: c:\dv\monito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s: 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add the startup script from DO-SCRIP.SC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scripts for the DESQview .DVP is you normally ru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ther than 80x25, since running MONITOR2 tends to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VGA assumes that a single copy of the video BIOS can dri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board, so both boards need to use the same chipset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nearly identic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2 v0.9 is not able to intercept DESQview's cursor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des (30-line or 60-line text display on the Rearrang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).  The result is occasional disruption of graphic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s on the secondary monitor, and sporadic cursor remn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monitor if the program on the secondary display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ground.  Neither problem appears when the prima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true text mode, a graphical program is running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mary monitor, or the secondary display's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n the background when background execution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will be included when v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3 Copeland Way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ttsburgh, PA 15232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id until May 1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lf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End of Fi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