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et buffer and handsha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packetID[2] -- KY -- request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Y -- reply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P -- resent last packet, ei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length      -- number of bytes in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packet (including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notlength   -- ~length (used to verify correct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crc32       -- 32 bit CRC, calculated over the entir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value set to 0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 cmd         -- for the server, this is the result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client, this is the code of the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data[]      -- any additional data to be sent ei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assumtion in this is that only request can be proces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t a time, but requests can go in either direction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e going simultaneously, a full packet must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direction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