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 here is the source code.  It evolved over 6 years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pretty.  You may use it as you wish so long as you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ARE concep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you make some cool stuff with it or improve it, how ab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a copy.  :-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