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1996) by Davi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s a "memory" game. It is very simp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as follow: your goal is to find all the identic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u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in a 4*4 card grid. You can see only two c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Once this time passed, these two cards will remai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dentical, otherwise they will be hidd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nished, two score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is your score, corresponding to the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is the best score (smallest number of tries made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: Mo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: Sho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: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: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