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EFFECT COMM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ect command (as shown below)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tes. The first is effect byte and the second is info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byte (effect_def) is fixed, and carrie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oints to second "interactive" byte (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econd byte is supposed to be partially fixed, then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carries additional information that points to last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fo byte that are "interactive". If both effect and inf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ixed, then such effect is called an "extended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DLiB TR/�CK3R ][ uses total count of 89 effects, and 16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The fixed values of effect byte an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apped into hi-part (bits 7-4) and lo-part (bits 3-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fo byte are 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%effect_def% �  %effect%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char  code  � 7654���32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   ef_Arpeggio          �  0..   00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   ef_FSlideUp          �  1..   01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   ef_FSlideDown        �  2..   02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   ef_TonePortamento    �  3..   03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   ef_Vibrato           �  4..   04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   ef_TPortamVolSlide   �  5..   05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   ef_VibratoVolSlide   �  6..   06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   ef_FSlideUpFine      �  7..   07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9   ef_FSlideDownFine    �  8..   08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0  ef_SetModulatorVol   �  9..   09    � 00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1  ef_VolSlide          �  A..   0a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  ef_PositionJump      �  B..   0b    � 0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3  ef_SetInsVolume      �  C..   0c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4  ef_PatternBreak      �  D..   0d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5  ef_SetTempo          �  E..   0e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6  ef_SetSpeed          �  F..   0f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7  ef_TPortamVSlideFine �  G..   10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  ef_VibratoVSlideFine �  H..   11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9  ef_SetCarrierVol     �  I..   12    � 00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0  ef_SetWaveform       �  J..   13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1  ef_VolSlideFine      �  K..   14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2  ef_RetrigNote        �  L..   15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3  ef_Tremolo           �  M..   16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4  ef_Tremor            �  N..   17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5  ef_ArpggVSlide       �  O..   18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6  ef_ArpggVSlideFine   �  P..   19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7  ef_MultiRetrigNote   �  Q..   1a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8  ef_FSlideUpVSlide    �  R..   1b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9  ef_FSlideDownVSlide  �  S..   1c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0  ef_FSlUpFineVSlide   �  T..   1d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1  ef_FSlDownFineVSlide �  U..   1e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2  ef_FSlUpVSlF         �  V..   1f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3  ef_FSlDownVSlF       �  W..   20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4  ef_FSlUpFineVSlF     �  X..   21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5  ef_FSlDownFineVSlF   �  Y..   22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f_Extended          �  Z..   23    � ---- �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6  ef_ex_SetTremDepth   �  Z0.   23    � 000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7  ef_ex_SetVibDepth    �  Z1.   23    � 000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8  ef_ex_SetAttckRateM  �  Z2.   23    � 00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9  ef_ex_SetDecayRateM  �  Z3.   23    � 00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0  ef_ex_SetSustnLevelM �  Z4.   23    � 01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1  ef_ex_SetRelRateM    �  Z5.   23    � 01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2  ef_ex_SetAttckRateC  �  Z6.   23    � 01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3  ef_ex_SetDecayRateC  �  Z7.   23    � 01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4  ef_ex_SetSustnLevelC �  Z8.   23    � 10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5  ef_ex_SetRelRateC    �  Z9.   23    � 10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6  ef_ex_SetFeedback    �  ZA.   23    � 1010 � 0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7  ef_ex_SetPanningPos  �  ZB.   23    � 101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8  ef_ex_PatternLoop    �  ZC.   23    � 11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9  ef_ex_PatternLoopRec �  ZD.   23    � 11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0  ef_ex_MacroKOffLoop  �  ZE.   23    � 111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f_ex_ExtendedCmd    �  ZF.   23    � 1111 �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   ef_ex_cmd_RSS        �  ZF0   23    � 1111 � 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2   ef_ex_cmd_ResetVol   �  ZF1   23    � 1111 � 00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3   ef_ex_cmd_LockVol    �  ZF2   23    � 1111 � 00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4   ef_ex_cmd_UnlockVol  �  ZF3   23    � 1111 � 00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5   ef_ex_cmd_LockVP     �  ZF4   23    � 1111 � 01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6   ef_ex_cmd_UnlockVP   �  ZF5   23    � 1111 � 01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7   ef_ex_cmd_VSlide_mod �  ZF6   23    � 1111 � 01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8   ef_ex_cmd_VSlide_car �  ZF7   23    � 1111 � 01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9   ef_ex_cmd_VSlide_def �  ZF8   23    � 1111 � 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0  ef_ex_cmd_LockPan    �  ZF9   23    � 1111 � 10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1  ef_ex_cmd_UnlockPan  �  ZFA   23    � 1111 � 10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2  ef_ex_cmd_VibrOff    �  ZFB   23    � 1111 � 10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3  ef_ex_cmd_TremOff    �  ZFC   23    � 1111 � 11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4  ef_ex_cmd_FVib_FGFS  �  ZFD   23    � 1111 � 11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5  ef_ex_cmd_FTrm_XFGFS �  ZFE   23    � 1111 � 11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6  ef_ex_cmd_NoRestart  �  ZFF   23    � 1111 � 11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f_Extended2         �  &amp;..   24    � ---- �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1  ef_ex2_PatDelayFrame �  &amp;0.   24    � 00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2  ef_ex2_PatDelayRow   �  &amp;1.   24    � 00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3  ef_ex2_NoteDelay     �  &amp;2.   24    � 00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4  ef_ex2_NoteCut       �  &amp;3.   24    � 00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5  ef_ex2_FineTuneUp    �  &amp;4.   24    � 01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6  ef_ex2_FineTuneDown  �  &amp;5.   24    � 01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7  ef_ex2_GlVolSlideUp  �  &amp;6.   24    � 01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8  ef_ex2_GlVolSlideDn  �  &amp;7.   24    � 01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9  ef_ex2_GlVolSlideUpF �  &amp;8.   24    � 10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0  ef_ex2_GlVolSlideDnF �  &amp;9.   24    � 10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1  ef_ex2_GlVolSldUpXF  �  &amp;A.   24    � 10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2  ef_ex2_GlVolSldDnXF  �  &amp;B.   24    � 10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3  ef_ex2_VolSlideUpXF  �  &amp;C.   24    � 11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4  ef_ex2_VolSlideDnXF  �  &amp;D.   24    � 11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5  ef_ex2_FreqSlideUpXF �  &amp;E.   24    � 11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6  ef_ex2_FreqSlideDnXF �  &amp;F.   24    � 11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7  ef_SetGlobalVolume   �  %..   25    � 0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8  ef_SwapArpeggio      �  !..   26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9  ef_SwapVibrato       �  @..   27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0  ef_ForceInsVolume    �  =..   28    � 0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f_Extended3         �  #..   29    � ---- �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1  ef_ex3_SetConnection �  #0.   29    � 000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2  ef_ex3_SetMultipM    �  #1.   29    � 00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3  ef_ex3_SetKslM       �  #2.   29    � 0010 � 00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4  ef_ex3_SetTremoloM   �  #3.   29    � 001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5  ef_ex3_SetVibratoM   �  #4.   29    � 010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6  ef_ex3_SetKsrM       �  #5.   29    � 010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7  ef_ex3_SetSustainM   �  #6.   29    � 011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8  ef_ex3_SetMultipC    �  #7.   29    � 01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9  ef_ex3_SetKslC       �  #8.   29    � 1000 � 00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0  ef_ex3_SetTremoloC   �  #9.   29    � 100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1  ef_ex3_SetVibratoC   �  #A.   29    � 101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2  ef_ex3_SetKsrC       �  #B.   29    � 101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3  ef_ex3_SetSustainC   �  #C.   29    � 110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4  ef_ExtraFineArpeggio �  $..   2a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5  ef_ExtraFineVibrato  �  ~..   2b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6  ef_ExtraFineTremolo  �  ^..   2c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7  ef_SetCustomSpeedTab �  `..   2d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8  ef_GlobalFSlideUp    �  &gt;..   2e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9  ef_GlobalFSlideDown  �  &lt;..   2f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COMMON COMPATiBiLiTY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ve (pitch) frequency start (hex) =�156� 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Ŀ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frequency end (hex) =�2a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etermined C8253 operat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RQ timing calls =�119318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ViBRATO/TREMOLO SPEE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   0, 24, 49, 74, 97,120,141,161,180,197,212,224,235,244,250,25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55,253,250,244,235,224,212,197,180,161,141,120, 97, 74, 49, 2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MAXiMUM VALUE (example: 7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   0,  8, 16, 24, 32, 40, 48, 56, 64, 71, 79, 87, 95,103,111,11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7,119,111,103, 95, 87, 79, 71, 64, 56, 48, 40, 32, 24, 16,  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TABLE SiZE 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   0, 15, 31, 47, 63, 79, 95,111,127,143,159,175,191,207,223,23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55,239,223,207,191,175,159,143,127,111, 95, 79, 63, 47, 31, 1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TABLE SiZE 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   0,  7, 15, 23, 31, 39, 47, 55, 63, 71, 79, 87, 95,103,111,11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7,135,143,151,159,167,175,183,191,199,207,215,223,231,239,247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55,247,239,231,223,215,207,199,191,183,175,167,159,151,143,13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7,119,111,103, 95, 87, 79, 71, 63, 55, 47, 39, 31, 23, 15,  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TABLE SiZE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   0,  3,  7, 11, 15, 19, 23, 27, 31, 35, 39, 43, 47, 51, 55, 5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63, 67, 71, 75, 79, 83, 87, 91, 95, 99,103,107,111,115,119,12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7,131,135,139,143,147,151,155,159,163,167,171,175,179,183,187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91,195,199,203,207,211,215,219,223,227,231,235,239,243,247,25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55,251,247,243,239,235,231,227,223,219,215,211,207,203,199,19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91,187,183,179,175,171,167,163,159,155,151,147,143,139,135,13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7,123,119,115,111,107,103, 99, 95, 91, 87, 83, 79, 75, 71, 67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63, 59, 55, 51, 47, 43, 39, 35, 31, 27, 23, 19, 15, 11,  7, 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TABLE SiZE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   0,  1,  3,  5,  7,  9, 11, 13, 15, 17, 19, 21, 23, 25, 27, 2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31, 33, 35, 37, 39, 41, 43, 45, 47, 49, 51, 53, 55, 57, 59, 6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63, 65, 67, 69, 71, 73, 75, 77, 79, 81, 83, 85, 87, 89, 91, 9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5, 97, 99,101,103,105,107,109,111,113,115,117,119,121,123,12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7,129,131,133,135,137,139,141,143,145,147,149,151,153,155,157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59,161,163,165,167,169,171,173,175,177,179,181,183,185,187,18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91,193,195,197,199,201,203,205,207,209,211,213,215,217,219,22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23,225,227,229,231,233,235,237,239,241,243,235,247,249,251,25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55,253,251,249,247,245,243,241,239,237,235,233,231,229,227,22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23,221,219,217,215,213,211,209,207,205,203,201,199,197,195,19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91,189,187,185,183,181,179,177,175,173,171,169,167,165,163,161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59,157,155,153,151,149,147,145,143,141,139,137,135,133,131,129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7,125,123,121,119,117,115,113,111,109,107,105,103,101, 99, 97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5, 93, 91, 89, 87, 85, 83, 81, 79, 77, 75, 73, 71, 69, 67, 65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63, 61, 59, 57, 55, 53, 51, 49, 47, 45, 43, 41, 39, 37, 35, 3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31, 29, 27, 25, 23, 21, 19, 17, 15, 13, 11,  9,  7,  5,  3,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FiLE FORM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ata files that are in use of /�DLiB TR/�CK3R ][ ar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d of 2 parts. The first part (header) contains file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like ID string, CRC, format version, and i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or more values signifying the length of next (compressed)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take a look on each of these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RECENT FiLE FORMAT VERSiON SUMMA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.� VER. � DESCRiP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m �  11  � modul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t �  11  � tiny modul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p �  10  � patter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i �  09  � instrumen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b �  09  � instrument ban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w �  02  � instrument bank w/ macro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f �  01  � instrument w/ FM-register macr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complete description of all previous file format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fer to: http://www.adlibtracker.net/files/techinfo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M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0   (char)   ID string '_a2module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e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1   (byte)   number of patterns {#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4   (dword)  length of data block 0  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   4   (dword)    ...    ...    ...  1 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4   (dword)    ...    ...    ...  2 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c      4   (dword)    ...    ...    ...  3 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0      4   (dword)    ...    ...    ...  4  {%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4      4   (dword)    ...    ...    ...  5  {%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8      4   (dword)    ...    ...    ...  6  {%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c      4   (dword)    ...    ...    ...  7  {%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0      4   (dword)    ...    ...    ...  8  {%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4      4   (dword)    ...    ...    ...  9  {%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8      4   (dword)    ...    ...    ...  10 {%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c      4   (dword)    ...    ...    ...  11 {%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0      4   (dword)    ...    ...    ...  12 {%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4      4   (dword)    ...    ...    ...  13 {%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8      4   (dword)    ...    ...    ...  14 {%1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c      4   (dword)    ...    ...    ...  15 {%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0      4   (dword)    ...    ...    ...  16 {%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4     %0   (byte)   data block 0 (song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0     %1   (byte)   data block 1 (patterns) 00-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1     %2   (byte)   data block 2    ...     08-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2     %3   (byte)   data block 3    ...     10-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3     %4   (byte)   data block 4    ...     18-1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4     %5   (byte)   data block 5    ...     20-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5     %6   (byte)   data block 6    ...     28-2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6     %7   (byte)   data block 7    ...     30-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7     %8   (byte)   data block 8    ...     38-3f �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8     %9   (byte)   data block 9    ...     40-47 � #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9    %10   (byte)   data block 10   ...     48-4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0    %11   (byte)   data block 11   ...     50-5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1    %12   (byte)   data block 12   ...     58-5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2    %13   (byte)   data block 13   ...     60-6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3    %14   (byte)   data block 14   ...     68-6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4    %15   (byte)   data block 15   ...     70-7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5    %16   (byte)   data block 16   ...     78-7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songdata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43   (string) songname [4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b     43   (string) composer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6 255*43   (string) table of 255 instrument names [4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b2b 255*14   (byte)   table of 255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91d 255*3831 (???)    table of 255 instrument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: retrigger flag &gt;� 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2126 255*521  (byte)   table of 255 arpeggio/vibrato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255 (byte) table of 255 arpeggi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   � default no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6       � number of half-tones to 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7[+80h] � fixed-no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4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5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6      1 (byte)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7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8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9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a    255 (byte) table of 255 vibrat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� default frequenc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-7F..7F � frequency units to add (sign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1d    128   (byte)   pattern order table (order entries 00-7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9d      1   (byte)   initi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9e      1   (byte)   initi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9f      1   (byte)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0      2   (word)  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2      1   (byte)  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3      2   (word)   macro speed-u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5      1   (byte)   4-op track extens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6     20   (byte)   initial lock flags for 2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ba 128*43   (string) table of 128 pattern names [4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e3a 255*28   (byte)   table of 255 disabled fm-register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output level      �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7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8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9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a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b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c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d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e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f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0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1      1 (byte) output level      �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2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3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4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5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6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7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8      1 (byte)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9      1 (byte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a      1 (byte) frequency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b      1 (byte)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T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5   (char)   ID string '_a2tiny_module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3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   1   (byte)   number of patterns {#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5      1   (byte)   initi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6      1   (byte)   initi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7      1   (byte)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2   (word)  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a      1   (byte)  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b      1   (byte)   macro speed-u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c      1   (byte)   4-op track extens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d     20   (byte)   initial lock flags for 2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1      4   (dword)  length of data block 0  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5      4   (dword)    ...    ...    ...  1 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9      4   (dword)    ...    ...    ...  2 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d      4   (dword)    ...    ...    ...  3 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1      4   (dword)    ...    ...    ...  4  {%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5      4   (dword)    ...    ...    ...  5  {%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9      4   (dword)    ...    ...    ...  6  {%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d      4   (dword)    ...    ...    ...  7  {%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1      4   (dword)    ...    ...    ...  8  {%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5      4   (dword)    ...    ...    ...  9  {%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9      4   (dword)    ...    ...    ...  10 {%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d      4   (dword)    ...    ...    ...  11 {%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61      4   (dword)    ...    ...    ...  12 {%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65      4   (dword)    ...    ...    ...  13 {%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69      4   (dword)    ...    ...    ...  14 {%1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6d      4   (dword)    ...    ...    ...  15 {%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71      4   (dword)    ...    ...    ...  16 {%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75      4   (dword)    ...    ...    ...  17 {%1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79      4   (dword)    ...    ...    ...  18 {%1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7d      4   (dword)    ...    ...    ...  19 {%1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81      4   (dword)    ...    ...    ...  20 {%2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85     %0   (byte)   data block 0 (instrument sp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0     %1   (byte)   data block 1 (instrument 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1     %2   (byte)   data block 2 (arpeggio/vibrato 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2     %3   (byte)   data block 3 (disabled fm-register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3     %4   (byte)   data block 4 (patter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4     %5   (byte)   data block 5 (patterns) 00-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5     %6   (byte)   data block 6    ...     08-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6     %7   (byte)   data block 7    ...     10-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7     %8   (byte)   data block 8    ...     18-1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8     %9   (byte)   data block 9    ...     20-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9    %10   (byte)   data block 10   ...     28-2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0    %11   (byte)   data block 11   ...     30-37 �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1    %12   (byte)   data block 12   ...     38-3f � #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2    %13   (byte)   data block 13   ...     40-4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3    %14   (byte)   data block 14   ...     48-4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4    %15   (byte)   data block 15   ...     50-5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5    %16   (byte)   data block 16   ...     58-5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6    %17   (byte)   data block 17   ...     60-6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7    %18   (byte)   data block 18   ...     68-6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8    %19   (byte)   data block 19   ...     70-7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9    %20   (byte)   data block 20   ...     78-7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  � update spe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 � track volume loc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 � volume peak loc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� tremolo dep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vibrato dep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track panning loc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percussion track exten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volume scal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4-op track extension 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  � tracks 1,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 � tracks 3,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 � tracks 5,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� tracks 10,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tracks 12,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tracks 14,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%unused%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%unused%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initial lock 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Ŀ� panning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�</w:t>
      </w:r>
      <w:r>
        <w:rPr>
          <w:rtl w:val="true"/>
        </w:rPr>
        <w:t xml:space="preserve">ٳ </w:t>
      </w:r>
      <w:r>
        <w:rPr/>
        <w:t>0</w:t>
      </w:r>
      <w:r>
        <w:rPr/>
        <w:t>=center, 1=left, 2=righ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Ŀ� volume slide typ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�</w:t>
      </w:r>
      <w:r>
        <w:rPr>
          <w:rtl w:val="true"/>
        </w:rPr>
        <w:t xml:space="preserve">ٳ </w:t>
      </w:r>
      <w:r>
        <w:rPr/>
        <w:t>0</w:t>
      </w:r>
      <w:r>
        <w:rPr/>
        <w:t>=def, 1=car, 2=mod, 3=car w/m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volume lock sta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peak lock sta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%unused%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%unused%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instrument spec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???*14   (byte)   table of %nn instrument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 (instrument 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3831 (???)    table of 255 instrument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: retrigger flag &gt;� 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2 (arpg/vib 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521  (byte)   table of 255 arpeggio/vibrato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255 (byte) table of 255 arpeggi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   � default no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6       � number of half-tones to 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7[+80h] � fixed-no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4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5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6      1 (byte)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7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8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9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a    255 (byte) table of 255 vibrat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� default frequenc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-7F..7F � frequency units to add (sign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3 (disabled fm-reg colum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255*28  (byte)   table of 255 disabled fm-reg colum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output level      �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7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8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9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a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b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c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d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e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f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0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1      1 (byte) output level      �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2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3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4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5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6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7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8      1 (byte)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9      1 (byte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a      1 (byte) frequency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b      1 (byte)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4 (pattern order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128   (byte)   pattern order table (order entries 00-7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5-20 (patter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0*256*6 (byte)   pattern [block_number-5]*8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�  � line  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0       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; +90h=fixed; 255=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instrument [0-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bytes � 000002 (byte) 1st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1st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2nd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2nd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800 20*256*6 (byte)   pattern [block_number-5]*8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0800 20*256*6 (byte)   pattern [block_number-5]*8+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P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1   (char)   ID string '_a2pattern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4   (dword)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0*256*6 (byte) 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�  � line  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0       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; +90h=fixed; 255=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instrument [0-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bytes � 000002 (byte) 1st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1st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2nd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2nd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800       31 (string) pattern name [30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i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 7   (char)   ID string '_a2ins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7      2   (word)   16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9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2   (word) 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c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 1   (byte)  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1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2      1   (byte)  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3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4      1   (byte)  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5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6      1   (byte)  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7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8      1   (byte)  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9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1   (byte)  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1   (byte)  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c      1   (byte)  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d      1   (byte)  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e     33   (string) instrument name [3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B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1   (char)   ID string '_a2insbank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4   (dword)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33   (string) table of 255 instrument names [3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df 255*14   (byte)   table of 255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W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20   (char)   ID string '_a2insbank_w/macros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4   (dword)  length of data block 0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   4   (dword)  length of data block 1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4   (dword)  length of data block 2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c     %1   (byte)   data block 0 (instrument specifications/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1     %2   (byte)   data block 1 (arpeggio/vibrato 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2     %3   (byte)   data block 2 (disabled fm-register 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instrument specs/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33   (string) table of 255 instrument names [3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df 255*14   (byte)   table of 255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ed1 255*3831 (???)    table of 255 instrument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: retrigger flag &gt;� 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 (arpeggio/vibrato 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521  (byte)   table of 255 arpeggio/vibrato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255 (byte) table of 255 arpeggi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   � default no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6       � number of half-tones to 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7[+80h] � fixed-no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4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5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6      1 (byte)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7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8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9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a    255 (byte) table of 255 vibrat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� default frequenc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-7F..7F � frequency units to add (sign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2 (disabled fm-reg colum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255*28  (byte)   table of 255 disabled fm-reg colum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output level      �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7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8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9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a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b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c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d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e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f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0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1      1 (byte) output level      �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2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3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4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5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6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7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8      1 (byte)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9      1 (byte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a      1 (byte) frequency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b      1 (byte)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F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8   (char)   ID string '_a2ins_w/fm-macro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2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6      1   (byte)   file format version (currentl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7      2   (word) 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9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 1   (byte)  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1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2      1   (byte)  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3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4      1   (byte)  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5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6      1   (byte)  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7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8      1   (byte)  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9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1   (byte)  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1   (byte)  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c      1   (byte)  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d      1   (byte)  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e     33   (string) instrument name [3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f   3831   (???)    fm-register definition macro-tabl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  � fixed to 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: retrigger flag &gt;� 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f26     28   (byte)   disabled fm-reg colum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output level      �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7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8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9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a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b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c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d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e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f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0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1      1 (byte) output level      �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2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3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4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5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6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7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8      1 (byte)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9      1 (byte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a      1 (byte) frequency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b      1 (byte)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